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itam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obimy to w 6 prostych krokach. Trzeba się trochę pobawić z Ruby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) Otwieramy Window_Item i znajdujemy 94 linijkę wklejamy zamiast niej to :     self.contents.blt(x, y + 4, bitmap, Rect.new(0, 0, 48, 48), opacity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) Otwieramy Window_Base i znajdujemy 317 linijkę i wklejamy zamiast niej to :     self.contents.blt(x, y + 4, bitmap, Rect.new(0, 0, 48, 48), opacity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3) Otwieramy Window_EquipItem i znajdujemy 83 linijkę i wklejamy zamiast niej to :     self.contents.blt(x, y + 4, bitmap, Rect.new(0, 0, 48, 48), opacity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4) Otwieramy Window_ShopStatus i znajdujemy 92 linijkę i zamiast niej wklejamy :     self.contents.blt(x, y + 4, bitmap, Rect.new(0, 0, 48, 48), opacity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5) Otwieramy Window_ShopBuy i znajdujemy 85 linijkę. Zamiast niej wklejamy :     self.contents.blt(x, y + 4, bitmap, Rect.new(0, 0, 48, 48), opacity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6) Otwieramy Window_ShopSell znajdujemy 84 linijkę i zamiast niej wklejamy :     self.contents.blt(x, y + 4, bitmap, Rect.new(0, 0, 48, 48), opacity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yle :) Ikonki będą w 100% widoczne ale mogą na siebie czasami trochę nachodzić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eżeli chcemy użyć spodnie to zmieniamy nazwę Akcesoria na Spodni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(Thx za pomoc dla : Sozana :)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zdrawia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ZIome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