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zeluść”  wersja 1.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i wielkie za ściągnięcie „Czeluści”. Mam nadzieję, że po zagraniu nie stwierdzisz, że zmarnowałeś tylko swój czas ;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treści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chomienie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s ;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: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załki służą do prowadzenia postaci, ENTER służy za klawisz potwierdzający, a ESC za anulujący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chomienie: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zacząć grę należy dwukrotnie kliknąć na plik „RPG_RT.exe”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s: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mysł i realizacja – Grimm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pomocy programu RPG Maker 2003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mal wszystkie materiały, jakie zostały wykorzystane w „Czeluści” pochodzą ze strony „Tsukuru Archive”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sukuru.pl/</w:t>
        </w:r>
      </w:hyperlink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rzystano muzykę: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hex Twin „Shiny Metal Rods”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hex Twin “Hankie +”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kira Yamaoka “Sepulcher”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kira Yamaoka „Shores of Silent Hill”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ric Brosius “Shalebridge Cradle”</w:t>
      </w:r>
    </w:p>
    <w:p>
      <w:pPr>
        <w:pStyle w:val="Akapitzlist"/>
        <w:spacing w:lineRule="auto" w:line="2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tephen Bennett</w:t>
        </w:r>
      </w:hyperlink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111111"/>
            <w:sz w:val="24"/>
            <w:szCs w:val="24"/>
            <w:u w:val="none"/>
            <w:lang w:val="en-US"/>
          </w:rPr>
          <w:t>Jamie McMenamy</w:t>
        </w:r>
      </w:hyperlink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„Chapel”</w:t>
      </w:r>
    </w:p>
    <w:p>
      <w:pPr>
        <w:pStyle w:val="Akapitzlist"/>
        <w:spacing w:lineRule="auto" w:line="2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tephen Bennett</w:t>
        </w:r>
      </w:hyperlink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111111"/>
            <w:sz w:val="24"/>
            <w:szCs w:val="24"/>
            <w:u w:val="none"/>
            <w:lang w:val="en-US"/>
          </w:rPr>
          <w:t>Jamie McMenamy</w:t>
        </w:r>
      </w:hyperlink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„The Innocent Abandoned”</w:t>
      </w:r>
    </w:p>
    <w:p>
      <w:pPr>
        <w:pStyle w:val="Normal"/>
        <w:widowControl/>
        <w:bidi w:val="0"/>
        <w:spacing w:lineRule="auto" w:line="276" w:before="0" w:after="200"/>
        <w:rPr>
          <w:rStyle w:val="Applestylespan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kuru.pl/" TargetMode="External"/><Relationship Id="rId3" Type="http://schemas.openxmlformats.org/officeDocument/2006/relationships/hyperlink" Target="http://www.mobygames.com/developer/sheet/view/developerId,3599/" TargetMode="External"/><Relationship Id="rId4" Type="http://schemas.openxmlformats.org/officeDocument/2006/relationships/hyperlink" Target="http://www.mobygames.com/developer/sheet/view/developerId,3615/" TargetMode="External"/><Relationship Id="rId5" Type="http://schemas.openxmlformats.org/officeDocument/2006/relationships/hyperlink" Target="http://www.mobygames.com/developer/sheet/view/developerId,3599/" TargetMode="External"/><Relationship Id="rId6" Type="http://schemas.openxmlformats.org/officeDocument/2006/relationships/hyperlink" Target="http://www.mobygames.com/developer/sheet/view/developerId,3615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9:45:00Z</dcterms:created>
  <dc:creator>wukal</dc:creator>
  <dc:description/>
  <cp:keywords/>
  <dc:language>en-US</dc:language>
  <cp:lastModifiedBy>wukal</cp:lastModifiedBy>
  <dcterms:modified xsi:type="dcterms:W3CDTF">2009-04-10T21:39:00Z</dcterms:modified>
  <cp:revision>4</cp:revision>
  <dc:subject/>
  <dc:title/>
</cp:coreProperties>
</file>