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STATNIA ŁZA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TextBody"/>
        <w:rPr/>
      </w:pPr>
      <w:r>
        <w:rPr/>
        <w:t>Witam wszystkich. Moja ksywa to Fear i przedstawiam wam demo mojej nowej gry. Jeśli demo zostanie przyjęte z optymizmem to będzie znak bym kontynuował produkcje...Już teraz dziękuje za każdą minutę spędzoną przed moją grą.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</w:rPr>
        <w:t>Gra, mimo iż jest robiona na RPG Makerze XP to nie jest standardową RPG, ponieważ akcja dzieje się w czasie rzeczywistym. Przeciwnicy biegają po mapie jak w Chrono Trigger a gdy dojdzie do konfrontacji akcja nie jest przenoszona.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Grafika to standardowe RTP, ale myślę,że w wersji pełnej pojawi się coś niestandardowego interesującego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Muzyka w demie do midy. Nie umieszczałem.mp3, ponieważ demo zabierałoby zbyt dużo miejsca a to niepotrzebne. Tak samo zrobiłem z openingiem w wersji.avi.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Fabuła opowiada o pewnym złodzieju o domyślnym imieniu Faro (jednak gracz ma prawo zmienić jego imię), który ratuje dziewczynę zaatakowaną przez koboldy. Jednak zostaje wplątany w coś znacznie poważniejszego i tak rozwija się fabuła...</w:t>
      </w:r>
      <w:r>
        <w:rPr>
          <w:rFonts w:eastAsia="Wingdings" w:cs="Wingdings" w:ascii="Wingdings" w:hAnsi="Wingdings"/>
          <w:b/>
          <w:bCs/>
          <w:sz w:val="32"/>
        </w:rPr>
        <w:t>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Na razie umieszczam demo na stronę twierdzy RPG Makera. Wkrótce krótkie filmiki znajdą się na YouTubie a jeśli zacznę robić pełną wersję powstanie strona poświęcona wszystkim moim grom.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Z góry przepraszam za wiele literówek miałem mało czasu na pełne dopracowanie gry pod tym kątem...</w:t>
      </w:r>
      <w:r>
        <w:rPr>
          <w:rFonts w:eastAsia="Wingdings" w:cs="Wingdings" w:ascii="Wingdings" w:hAnsi="Wingdings"/>
          <w:b/>
          <w:bCs/>
          <w:sz w:val="32"/>
        </w:rPr>
        <w:t>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 xml:space="preserve">Jeśli ktoś zagrał już w tą grę i chce wyrazić swoją opinię to będę bardzo wdzięczny o wysłanie mi maila (pod podpisem). To od was zależy czy gra będzie kontynuowana </w:t>
      </w:r>
      <w:r>
        <w:rPr>
          <w:rFonts w:eastAsia="Wingdings" w:cs="Wingdings" w:ascii="Wingdings" w:hAnsi="Wingdings"/>
          <w:b/>
          <w:bCs/>
          <w:sz w:val="32"/>
        </w:rPr>
        <w:t>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Szczerze pozdrawiam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ab/>
        <w:tab/>
        <w:tab/>
        <w:tab/>
        <w:tab/>
        <w:tab/>
        <w:tab/>
        <w:t>Fear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32"/>
          <w:lang w:val="de-DE"/>
        </w:rPr>
        <w:t>e-mail : blablabla@o2.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8:46:00Z</dcterms:created>
  <dc:creator>Przemek</dc:creator>
  <dc:description/>
  <dc:language>en-US</dc:language>
  <cp:lastModifiedBy>Przemek</cp:lastModifiedBy>
  <dcterms:modified xsi:type="dcterms:W3CDTF">2009-01-05T19:47:00Z</dcterms:modified>
  <cp:revision>3</cp:revision>
  <dc:subject/>
  <dc:title/>
</cp:coreProperties>
</file>