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96"/>
          <w:szCs w:val="96"/>
        </w:rPr>
      </w:pPr>
      <w:r>
        <w:rPr>
          <w:b/>
          <w:sz w:val="96"/>
          <w:szCs w:val="96"/>
        </w:rPr>
        <w:t xml:space="preserve">PRZEWODNIK </w:t>
      </w:r>
    </w:p>
    <w:p>
      <w:pPr>
        <w:pStyle w:val="Normal"/>
        <w:jc w:val="center"/>
        <w:rPr>
          <w:b/>
          <w:b/>
          <w:sz w:val="96"/>
          <w:szCs w:val="96"/>
        </w:rPr>
      </w:pPr>
      <w:r>
        <w:rPr>
          <w:b/>
          <w:sz w:val="96"/>
          <w:szCs w:val="96"/>
        </w:rPr>
        <w:t>PO GRZE</w:t>
      </w:r>
    </w:p>
    <w:p>
      <w:pPr>
        <w:pStyle w:val="Normal"/>
        <w:jc w:val="center"/>
        <w:rPr>
          <w:b/>
          <w:b/>
          <w:sz w:val="96"/>
          <w:szCs w:val="96"/>
        </w:rPr>
      </w:pPr>
      <w:r>
        <w:rPr>
          <w:b/>
          <w:sz w:val="96"/>
          <w:szCs w:val="9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0720" cy="432054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NEKO PRODUCTIONS</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28"/>
          <w:szCs w:val="28"/>
        </w:rPr>
      </w:pPr>
      <w:r>
        <w:rPr>
          <w:b/>
          <w:sz w:val="28"/>
          <w:szCs w:val="28"/>
        </w:rPr>
        <w:t>Postacie w grze:</w:t>
      </w:r>
    </w:p>
    <w:p>
      <w:pPr>
        <w:pStyle w:val="Normal"/>
        <w:rPr>
          <w:b/>
          <w:b/>
        </w:rPr>
      </w:pPr>
      <w:r>
        <w:rPr>
          <w:b/>
        </w:rPr>
        <w:t>Główni bohaterowie:</w:t>
      </w:r>
    </w:p>
    <w:p>
      <w:pPr>
        <w:pStyle w:val="Normal"/>
        <w:rPr/>
      </w:pPr>
      <w:r>
        <w:rPr/>
        <w:drawing>
          <wp:inline distT="0" distB="0" distL="0" distR="0">
            <wp:extent cx="93345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0" r="-39" b="-20"/>
                    <a:stretch>
                      <a:fillRect/>
                    </a:stretch>
                  </pic:blipFill>
                  <pic:spPr bwMode="auto">
                    <a:xfrm>
                      <a:off x="0" y="0"/>
                      <a:ext cx="933450" cy="1828800"/>
                    </a:xfrm>
                    <a:prstGeom prst="rect">
                      <a:avLst/>
                    </a:prstGeom>
                  </pic:spPr>
                </pic:pic>
              </a:graphicData>
            </a:graphic>
          </wp:inline>
        </w:drawing>
      </w:r>
      <w:r>
        <w:rPr>
          <w:u w:val="single"/>
        </w:rPr>
        <w:t>Maya</w:t>
      </w:r>
      <w:r>
        <w:rPr/>
        <w:t xml:space="preserve"> – mieszka z resztą społeczeństwa Junkerów na drugiej powłoce. Wyszukuje użyteczne przedmioty wśród stosów śmieci. Była jeszcze małą dziewczynką, kiedy jej wioska została zniszczona podczas inwazji wybrańców, w wyniku której zginęła jej matka. Dla osieroconych Junkerów, którzy nie pamiętają tych tragicznych wydarzeń stała się drugą matką. Swoją troskę o wszystkich ludzi udowodniła również powstrzymując Doskiasa przed zdobyciem daru stwórcy, narażając przy tym swoje życie. Maya jest ekspertem od karabinów i główną postacią w grze. Wszystkie statystyki, które posiada są przeciętne. Nie posiada słabości ani silnych stron.</w:t>
      </w:r>
    </w:p>
    <w:p>
      <w:pPr>
        <w:pStyle w:val="Normal"/>
        <w:rPr/>
      </w:pPr>
      <w:r>
        <w:rPr/>
      </w:r>
    </w:p>
    <w:p>
      <w:pPr>
        <w:pStyle w:val="Normal"/>
        <w:rPr/>
      </w:pPr>
      <w:r>
        <w:rPr/>
        <w:t>Umiejętności:</w:t>
      </w:r>
      <w:r>
        <w:rPr>
          <w:rStyle w:val="FootnoteCharacters"/>
          <w:rStyle w:val="FootnoteAnchor"/>
        </w:rPr>
        <w:footnoteReference w:id="2"/>
      </w:r>
      <w:r>
        <w:rPr/>
        <w:t xml:space="preserve"> </w:t>
      </w:r>
      <w:r>
        <w:rPr>
          <w:rStyle w:val="FootnoteCharacters"/>
          <w:rStyle w:val="FootnoteAnchor"/>
        </w:rPr>
        <w:footnoteReference w:id="3"/>
      </w:r>
    </w:p>
    <w:p>
      <w:pPr>
        <w:pStyle w:val="Normal"/>
        <w:rPr/>
      </w:pPr>
      <w:r>
        <w:rPr/>
        <w:t xml:space="preserve">Lv. 4 – szrapnel – atak na wszystkich, minimalne obrażenia </w:t>
      </w:r>
    </w:p>
    <w:p>
      <w:pPr>
        <w:pStyle w:val="Normal"/>
        <w:rPr/>
      </w:pPr>
      <w:r>
        <w:rPr/>
        <w:t>Lv. 9 – promień – słabe obrażenia, atrybut światło</w:t>
      </w:r>
    </w:p>
    <w:p>
      <w:pPr>
        <w:pStyle w:val="Normal"/>
        <w:rPr/>
      </w:pPr>
      <w:r>
        <w:rPr/>
        <w:t>Lv. 14 – rakieta – atak na wszystkich, bardzo małe obrażenia</w:t>
      </w:r>
    </w:p>
    <w:p>
      <w:pPr>
        <w:pStyle w:val="Normal"/>
        <w:rPr/>
      </w:pPr>
      <w:r>
        <w:rPr/>
        <w:t>Lv. 19 – napalm – bardzo duże obrażenia, atrybut ogień</w:t>
      </w:r>
    </w:p>
    <w:p>
      <w:pPr>
        <w:pStyle w:val="Normal"/>
        <w:rPr/>
      </w:pPr>
      <w:r>
        <w:rPr/>
        <w:t>Lv. 25 – granat – atak na wszystkich, małe obrażenia</w:t>
      </w:r>
    </w:p>
    <w:p>
      <w:pPr>
        <w:pStyle w:val="Normal"/>
        <w:rPr/>
      </w:pPr>
      <w:r>
        <w:rPr/>
        <w:t>Lv. 31 – sfera – atak na wszystkich, duże obrażenia, atrybut światło</w:t>
      </w:r>
    </w:p>
    <w:p>
      <w:pPr>
        <w:pStyle w:val="Normal"/>
        <w:rPr/>
      </w:pPr>
      <w:r>
        <w:rPr/>
        <w:t>Umiejętność do zdobycia - Światło Kyry – atak działa tylko na nieumarłych, gigantyczne obrażenia</w:t>
      </w:r>
    </w:p>
    <w:p>
      <w:pPr>
        <w:pStyle w:val="Normal"/>
        <w:rPr/>
      </w:pPr>
      <w:r>
        <w:rPr/>
      </w:r>
    </w:p>
    <w:p>
      <w:pPr>
        <w:pStyle w:val="Normal"/>
        <w:rPr/>
      </w:pPr>
      <w:r>
        <w:rPr/>
        <w:drawing>
          <wp:inline distT="0" distB="0" distL="0" distR="0">
            <wp:extent cx="9334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0" r="-39" b="-20"/>
                    <a:stretch>
                      <a:fillRect/>
                    </a:stretch>
                  </pic:blipFill>
                  <pic:spPr bwMode="auto">
                    <a:xfrm>
                      <a:off x="0" y="0"/>
                      <a:ext cx="933450" cy="1771650"/>
                    </a:xfrm>
                    <a:prstGeom prst="rect">
                      <a:avLst/>
                    </a:prstGeom>
                  </pic:spPr>
                </pic:pic>
              </a:graphicData>
            </a:graphic>
          </wp:inline>
        </w:drawing>
      </w:r>
      <w:r>
        <w:rPr>
          <w:u w:val="single"/>
        </w:rPr>
        <w:t>Grubb</w:t>
      </w:r>
      <w:r>
        <w:rPr/>
        <w:t xml:space="preserve"> – nieco tykowaty, inteligentny i sprawny, wyposażony w broń własnej budowy, jest istnym czarodziejem mechaniki, który potrafi zmienić kupę złomu w dowolną maszynę, jaką można sobie wymarzyć. Osierocony wraz z Mayą, traktuje ją jak siostrę. Grubb odegrał ogromną rolę pomagając miastu przezwyciężyć następstwa katastrofy. Miał też duży udział w pracach nad technologią konstrukcji robotów. Jakiś czas temu przeniósł się do warsztatu na pustyni. Tutaj koncentruje się na swojej pracy, a większość odwiedzających go osób odczuwa, że najwyraźniej mu przeszkadzają. Zresztą on sam daje im to odczuć, kiedy gubi się w projektach swoich konstrukcji. Z drugiej strony bardzo zależy mu na kumplach i tęskni do regularnych spotkań z nimi. Twierdzi jedynie, że znaleźli się w niewłaściwym miejscu o niewłaściwym czasie, później często tego żałuje. W walce nie jest zbyt silny, powolne zdobywanie poziomu również obniża jego statystyki. Jego następną wadą jest też niski współczynnik obrony. Jednak jest bardzo zwinnym magiem, co nadrabia jego słabe strony. Posiada umiejętności naprawa i zepsucie, dlatego jest niezastąpiony w walce z robotami.</w:t>
      </w:r>
    </w:p>
    <w:p>
      <w:pPr>
        <w:pStyle w:val="Normal"/>
        <w:rPr/>
      </w:pPr>
      <w:r>
        <w:rPr/>
      </w:r>
    </w:p>
    <w:p>
      <w:pPr>
        <w:pStyle w:val="Normal"/>
        <w:rPr/>
      </w:pPr>
      <w:r>
        <w:rPr/>
        <w:t>Umiejętności:</w:t>
      </w:r>
    </w:p>
    <w:p>
      <w:pPr>
        <w:pStyle w:val="Normal"/>
        <w:rPr/>
      </w:pPr>
      <w:r>
        <w:rPr/>
        <w:t>Lv. 1 – naprawa – umiejętność działa tylko na Runnera i Lobo, dodaje HP</w:t>
      </w:r>
    </w:p>
    <w:p>
      <w:pPr>
        <w:pStyle w:val="Normal"/>
        <w:rPr/>
      </w:pPr>
      <w:r>
        <w:rPr/>
        <w:t>Lv. 3 – ostrza – małe obrażenia</w:t>
      </w:r>
    </w:p>
    <w:p>
      <w:pPr>
        <w:pStyle w:val="Normal"/>
        <w:rPr/>
      </w:pPr>
      <w:r>
        <w:rPr/>
        <w:t>Lv. 7 – zniszczenie – umiejętność działa tylko na roboty, bardzo duże obrażenia</w:t>
      </w:r>
    </w:p>
    <w:p>
      <w:pPr>
        <w:pStyle w:val="Normal"/>
        <w:rPr/>
      </w:pPr>
      <w:r>
        <w:rPr/>
        <w:t>Lv. 11 – taser – minimalne obrażenia, ogłusza przeciwnika na 5 tur</w:t>
      </w:r>
    </w:p>
    <w:p>
      <w:pPr>
        <w:pStyle w:val="Normal"/>
        <w:rPr/>
      </w:pPr>
      <w:r>
        <w:rPr/>
        <w:t>Lv. 16 – piła – bardzo duże obrażenia</w:t>
      </w:r>
    </w:p>
    <w:p>
      <w:pPr>
        <w:pStyle w:val="Normal"/>
        <w:rPr/>
      </w:pPr>
      <w:r>
        <w:rPr/>
        <w:t>Lv. 21 – wyładowanie – ogromne obrażenia, atrybuty błyskawica i światło</w:t>
      </w:r>
    </w:p>
    <w:p>
      <w:pPr>
        <w:pStyle w:val="Normal"/>
        <w:rPr/>
      </w:pPr>
      <w:r>
        <w:rPr/>
        <w:t>Lv. 26 – arcywybuch – atak na wszystkich, duże obrażenia, atrybuty błyskawica i światło</w:t>
      </w:r>
    </w:p>
    <w:p>
      <w:pPr>
        <w:pStyle w:val="Normal"/>
        <w:rPr/>
      </w:pPr>
      <w:r>
        <w:rPr/>
      </w:r>
    </w:p>
    <w:p>
      <w:pPr>
        <w:pStyle w:val="Normal"/>
        <w:rPr/>
      </w:pPr>
      <w:r>
        <w:rPr/>
        <w:drawing>
          <wp:inline distT="0" distB="0" distL="0" distR="0">
            <wp:extent cx="165735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22" b="-26"/>
                    <a:stretch>
                      <a:fillRect/>
                    </a:stretch>
                  </pic:blipFill>
                  <pic:spPr bwMode="auto">
                    <a:xfrm>
                      <a:off x="0" y="0"/>
                      <a:ext cx="1657350" cy="1390650"/>
                    </a:xfrm>
                    <a:prstGeom prst="rect">
                      <a:avLst/>
                    </a:prstGeom>
                  </pic:spPr>
                </pic:pic>
              </a:graphicData>
            </a:graphic>
          </wp:inline>
        </w:drawing>
      </w:r>
      <w:r>
        <w:rPr>
          <w:u w:val="single"/>
        </w:rPr>
        <w:t>Runner</w:t>
      </w:r>
      <w:r>
        <w:rPr/>
        <w:t xml:space="preserve"> – Runner jest najdziwniejszym, ale także najlepszym dziełem Grubba. Jest to ogromny i przyjazny Junk-Bot, który chodzi na dwóch nogach, a biega na czterech. Runner sprawia czasem wrażenie mocno przerośniętego szczeniaka, ale w walce jest niezastąpionym sprzymierzeńcem. Posiada bardzo wysoki współczynnik obrony, jest również niesamowicie silny. Jednak jest bardzo powolny, co sprawia, że rzadko zadaje obrażenia, a jego celność również nie jest silną stroną. Jego magia również stoi na bardzo niskim poziomie.</w:t>
      </w:r>
    </w:p>
    <w:p>
      <w:pPr>
        <w:pStyle w:val="Normal"/>
        <w:rPr/>
      </w:pPr>
      <w:r>
        <w:rPr/>
      </w:r>
    </w:p>
    <w:p>
      <w:pPr>
        <w:pStyle w:val="Normal"/>
        <w:rPr/>
      </w:pPr>
      <w:r>
        <w:rPr/>
        <w:t>Umiejętności:</w:t>
      </w:r>
    </w:p>
    <w:p>
      <w:pPr>
        <w:pStyle w:val="Normal"/>
        <w:rPr/>
      </w:pPr>
      <w:r>
        <w:rPr/>
        <w:t>Lv. 4 – podstęp – okradasz przeciwnika z 50 złota</w:t>
      </w:r>
    </w:p>
    <w:p>
      <w:pPr>
        <w:pStyle w:val="Normal"/>
        <w:rPr/>
      </w:pPr>
      <w:r>
        <w:rPr/>
        <w:t>Lv. 8 – rakieta - atak na wszystkich, bardzo małe obrażenia</w:t>
      </w:r>
    </w:p>
    <w:p>
      <w:pPr>
        <w:pStyle w:val="Normal"/>
        <w:rPr/>
      </w:pPr>
      <w:r>
        <w:rPr/>
        <w:t>Lv. 13 – furia – Runner wpada w szał bitewny, atak tylko na przeciwnika, działa do końca walki</w:t>
      </w:r>
    </w:p>
    <w:p>
      <w:pPr>
        <w:pStyle w:val="Normal"/>
        <w:rPr/>
      </w:pPr>
      <w:r>
        <w:rPr/>
        <w:t>Lv. 18 – napalm - bardzo duże obrażenia, atrybut ogień</w:t>
      </w:r>
    </w:p>
    <w:p>
      <w:pPr>
        <w:pStyle w:val="Normal"/>
        <w:rPr/>
      </w:pPr>
      <w:r>
        <w:rPr/>
        <w:t>Lv. 23 – ładunek – zwiększenie podstawowego ataku o 50%</w:t>
      </w:r>
    </w:p>
    <w:p>
      <w:pPr>
        <w:pStyle w:val="Normal"/>
        <w:rPr/>
      </w:pPr>
      <w:r>
        <w:rPr/>
        <w:t>Lv. 28 – wybuch – ogromne obrażenia, atrybut światło</w:t>
      </w:r>
    </w:p>
    <w:p>
      <w:pPr>
        <w:pStyle w:val="Normal"/>
        <w:rPr/>
      </w:pPr>
      <w:r>
        <w:rPr/>
      </w:r>
    </w:p>
    <w:p>
      <w:pPr>
        <w:pStyle w:val="Normal"/>
        <w:rPr/>
      </w:pPr>
      <w:r>
        <w:rPr/>
        <w:drawing>
          <wp:inline distT="0" distB="0" distL="0" distR="0">
            <wp:extent cx="132397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0" r="-27" b="-20"/>
                    <a:stretch>
                      <a:fillRect/>
                    </a:stretch>
                  </pic:blipFill>
                  <pic:spPr bwMode="auto">
                    <a:xfrm>
                      <a:off x="0" y="0"/>
                      <a:ext cx="1323975" cy="1819275"/>
                    </a:xfrm>
                    <a:prstGeom prst="rect">
                      <a:avLst/>
                    </a:prstGeom>
                  </pic:spPr>
                </pic:pic>
              </a:graphicData>
            </a:graphic>
          </wp:inline>
        </w:drawing>
      </w:r>
      <w:r>
        <w:rPr>
          <w:u w:val="single"/>
        </w:rPr>
        <w:t>Corgan</w:t>
      </w:r>
      <w:r>
        <w:rPr/>
        <w:t xml:space="preserve"> – to wysoki blondyn o zwinności kota. Ma talent do wynajdywania słabych punktów w obronie przeciwnika i trafiania w nie swoim mieczem. Jednak do przemocy ucieka się jedynie wtedy, kiedy jest to rzeczywiście konieczne. Jest członkiem Świętej Gwardii, która ochrania trzecią powłokę i spuściznę Marduka. Corgan jest świetnym dyplomatą. Jednak przeżył wiele ciężkich chwil w życiu. Jego miasto zostało całkowicie spustoszone przez armię Doskiasa, a mieszkańcy zabici. W trakcie walki z jednym z podwładnych Doskiasa jego ukochana Layla została ciężko ranna. Nie przeżyła ciężkich obrażeń i  od tego czasu Corgan nie jest w stanie zaakceptować Doskiasa, nawet pomimo jego zmian i chęci odbudowy wszystkiego, co zniszczył. W walce jest dość silny i zwinny. Nie posiada słabych stron.</w:t>
      </w:r>
    </w:p>
    <w:p>
      <w:pPr>
        <w:pStyle w:val="Normal"/>
        <w:rPr/>
      </w:pPr>
      <w:r>
        <w:rPr/>
      </w:r>
    </w:p>
    <w:p>
      <w:pPr>
        <w:pStyle w:val="Normal"/>
        <w:rPr/>
      </w:pPr>
      <w:r>
        <w:rPr/>
        <w:t>Umiejętności:</w:t>
      </w:r>
    </w:p>
    <w:p>
      <w:pPr>
        <w:pStyle w:val="Normal"/>
        <w:rPr/>
      </w:pPr>
      <w:r>
        <w:rPr/>
        <w:t>Lv. 5 – skupienie - zwiększenie mocy podstawowego ataku o 50% na 6 tur</w:t>
      </w:r>
    </w:p>
    <w:p>
      <w:pPr>
        <w:pStyle w:val="Normal"/>
        <w:rPr/>
      </w:pPr>
      <w:r>
        <w:rPr/>
        <w:t>Lv. 11 – moc źródła – małe obrażenia, atrybut ogień</w:t>
      </w:r>
    </w:p>
    <w:p>
      <w:pPr>
        <w:pStyle w:val="Normal"/>
        <w:rPr/>
      </w:pPr>
      <w:r>
        <w:rPr/>
        <w:t>Lv. 17 – obserwacja – dostajesz informacje na temat wroga (HP, siła, obrona itp.)</w:t>
      </w:r>
    </w:p>
    <w:p>
      <w:pPr>
        <w:pStyle w:val="Normal"/>
        <w:rPr/>
      </w:pPr>
      <w:r>
        <w:rPr/>
        <w:t>Lv. 23 – wstrząs – duże obrażenia, atrybut ziemia</w:t>
      </w:r>
    </w:p>
    <w:p>
      <w:pPr>
        <w:pStyle w:val="Normal"/>
        <w:rPr/>
      </w:pPr>
      <w:r>
        <w:rPr/>
        <w:t>Lv. 29 – ochrona – zwiększa o 50% obronę sojusznika na 6 tur</w:t>
      </w:r>
    </w:p>
    <w:p>
      <w:pPr>
        <w:pStyle w:val="Normal"/>
        <w:rPr/>
      </w:pPr>
      <w:r>
        <w:rPr/>
        <w:t>Lv. 35 – moc demona – atak na wszystkich, duże obrażenia, atrybuty ciemność i śmierć</w:t>
      </w:r>
    </w:p>
    <w:p>
      <w:pPr>
        <w:pStyle w:val="Normal"/>
        <w:rPr/>
      </w:pPr>
      <w:r>
        <w:rPr/>
        <w:t>Umiejętność do zdobycia – gniew Marduka – gigantyczne obrażenia</w:t>
      </w:r>
    </w:p>
    <w:p>
      <w:pPr>
        <w:pStyle w:val="Normal"/>
        <w:rPr/>
      </w:pPr>
      <w:r>
        <w:rPr/>
      </w:r>
    </w:p>
    <w:p>
      <w:pPr>
        <w:pStyle w:val="Normal"/>
        <w:rPr/>
      </w:pPr>
      <w:r>
        <w:rPr/>
        <w:drawing>
          <wp:inline distT="0" distB="0" distL="0" distR="0">
            <wp:extent cx="85725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1" r="-42" b="-21"/>
                    <a:stretch>
                      <a:fillRect/>
                    </a:stretch>
                  </pic:blipFill>
                  <pic:spPr bwMode="auto">
                    <a:xfrm>
                      <a:off x="0" y="0"/>
                      <a:ext cx="857250" cy="1752600"/>
                    </a:xfrm>
                    <a:prstGeom prst="rect">
                      <a:avLst/>
                    </a:prstGeom>
                  </pic:spPr>
                </pic:pic>
              </a:graphicData>
            </a:graphic>
          </wp:inline>
        </w:drawing>
      </w:r>
      <w:r>
        <w:rPr>
          <w:u w:val="single"/>
        </w:rPr>
        <w:t>Led</w:t>
      </w:r>
      <w:r>
        <w:rPr/>
        <w:t xml:space="preserve"> – młoda i śliczna córka wielkiego przywódcy wojskowego, generała Campbella, dorastała jako dziecko wojny. Przez całe życie przenosząc się wraz z rodzicami z miasta do miasta nigdy nie miała okazji nawiązać trwałych przyjaźni. Wynikiem tego jest jej postawa w stylu „A kogo to obchodzi, bawmy się”. Kiedy Led miała zaledwie 13 lat zmarła jej matka. To jeszcze bardziej pogłębiło jej samotność. Ma sztuczne nogi, wynik wypadku podczas szkolenia wojskowego. Od tego czasu nadopiekuńczy ojciec zabronił jej walczyć w obronie kraju. Niestety 3 lata temu również zginą, broniąc córki przed Doskiasem. Led jest doskonałym mechanikiem, który potrafi naprawić niemal wszystko. Jej ulubioną bronią jest potężny klucz francuski. Jest zwinnym, silnym magiem. Niestety powolne zdobywanie poziomów sprawia, że wszystkie statystyki stoją na niskim poziomie. Jej słabą stroną jest obrona, dlatego w trakcie gry trzeba ją uzbroić w najgrubsze pancerze. Tak samo jak Grubb, posiada umiejętności naprawa i zniszczenie. Warto ją brać w lokacje, gdzie jest dużo robotów. Przydaje się również w trakcie rozmów z mieszkańcami. Mężczyźni nie są w stanie oprzeć się jej urokowi, co skutkuje wieloma prezentami od adoratorów.</w:t>
      </w:r>
    </w:p>
    <w:p>
      <w:pPr>
        <w:pStyle w:val="Normal"/>
        <w:rPr/>
      </w:pPr>
      <w:r>
        <w:rPr/>
      </w:r>
    </w:p>
    <w:p>
      <w:pPr>
        <w:pStyle w:val="Normal"/>
        <w:rPr/>
      </w:pPr>
      <w:r>
        <w:rPr/>
        <w:t>Umiejętności:</w:t>
      </w:r>
    </w:p>
    <w:p>
      <w:pPr>
        <w:pStyle w:val="Normal"/>
        <w:rPr/>
      </w:pPr>
      <w:r>
        <w:rPr/>
        <w:t>Lv. 1 – naprawa - umiejętność działa tylko na Runnera i Lobo, dodaje HP</w:t>
      </w:r>
    </w:p>
    <w:p>
      <w:pPr>
        <w:pStyle w:val="Normal"/>
        <w:rPr/>
      </w:pPr>
      <w:r>
        <w:rPr/>
        <w:t>Lv. 3 – bumerang – małe obrażenia</w:t>
      </w:r>
    </w:p>
    <w:p>
      <w:pPr>
        <w:pStyle w:val="Normal"/>
        <w:rPr/>
      </w:pPr>
      <w:r>
        <w:rPr/>
        <w:t>Lv. 7 – zniszczenie - umiejętność działa tylko na roboty, bardzo duże obrażenia</w:t>
      </w:r>
    </w:p>
    <w:p>
      <w:pPr>
        <w:pStyle w:val="Normal"/>
        <w:rPr/>
      </w:pPr>
      <w:r>
        <w:rPr/>
        <w:t>Lv. 11 – kombo błyskawic – atak na wszystkich, bardzo małe obrażenia, atrybuty błyskawica i światło</w:t>
      </w:r>
    </w:p>
    <w:p>
      <w:pPr>
        <w:pStyle w:val="Normal"/>
        <w:rPr/>
      </w:pPr>
      <w:r>
        <w:rPr/>
        <w:t>Lv. 15 – szał bitewny – Led wpada w szał bitewny, atak tylko na przeciwnika, działa do końca walki</w:t>
      </w:r>
    </w:p>
    <w:p>
      <w:pPr>
        <w:pStyle w:val="Normal"/>
        <w:rPr/>
      </w:pPr>
      <w:r>
        <w:rPr/>
        <w:t>Lv. 19 – burza – bardzo duże obrażenia, atrybuty błyskawica i światło</w:t>
      </w:r>
    </w:p>
    <w:p>
      <w:pPr>
        <w:pStyle w:val="Normal"/>
        <w:rPr/>
      </w:pPr>
      <w:r>
        <w:rPr/>
        <w:t>Lv. 23 – wichrobicz – atak na wszystkich, duże obrażenia, atrybuty błyskawica i światło</w:t>
      </w:r>
    </w:p>
    <w:p>
      <w:pPr>
        <w:pStyle w:val="Normal"/>
        <w:rPr/>
      </w:pPr>
      <w:r>
        <w:rPr/>
      </w:r>
    </w:p>
    <w:p>
      <w:pPr>
        <w:pStyle w:val="Normal"/>
        <w:rPr/>
      </w:pPr>
      <w:r>
        <w:rPr/>
        <w:drawing>
          <wp:inline distT="0" distB="0" distL="0" distR="0">
            <wp:extent cx="100965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21" r="-36" b="-21"/>
                    <a:stretch>
                      <a:fillRect/>
                    </a:stretch>
                  </pic:blipFill>
                  <pic:spPr bwMode="auto">
                    <a:xfrm>
                      <a:off x="0" y="0"/>
                      <a:ext cx="1009650" cy="1743075"/>
                    </a:xfrm>
                    <a:prstGeom prst="rect">
                      <a:avLst/>
                    </a:prstGeom>
                  </pic:spPr>
                </pic:pic>
              </a:graphicData>
            </a:graphic>
          </wp:inline>
        </w:drawing>
      </w:r>
      <w:r>
        <w:rPr>
          <w:u w:val="single"/>
        </w:rPr>
        <w:t>Selina</w:t>
      </w:r>
      <w:r>
        <w:rPr/>
        <w:t xml:space="preserve"> – blada, wysoka i szczupła, przeszła o wiele więcej niżby się wydawało. Jako dziecko była biedną wieśniaczką. Została zabrana na powłokę wybrańców przez Doskiasa, który zaopiekował się nią i awansował do rangi generała. Miała z nim długi i płomienny romans. Od czasu, gdy Doskias ją porzucił, stara się na nowo wzbudzić w nim uczucia do niej. 3 lata temu dołączyła do drużyny Mayi, opuszczając wybrańców. Była w stanie poświęcić wszystko, by powstrzymać Doskiasa przed popełnieniem największego błędu w jego życiu. Selina to mroczna, tajemnicza i potężna wojowniczka, która potrafi rzucać mistyczne zaklęcia. W walce jest zwinnym i silnym magiem, a wszystko wzmacnia jej umiejętność bardzo szybkiego awansowania na następne poziomy. W drużynie jest niezastąpiona.</w:t>
      </w:r>
    </w:p>
    <w:p>
      <w:pPr>
        <w:pStyle w:val="Normal"/>
        <w:rPr/>
      </w:pPr>
      <w:r>
        <w:rPr/>
      </w:r>
    </w:p>
    <w:p>
      <w:pPr>
        <w:pStyle w:val="Normal"/>
        <w:rPr/>
      </w:pPr>
      <w:r>
        <w:rPr/>
        <w:t>Umiejętności:</w:t>
      </w:r>
    </w:p>
    <w:p>
      <w:pPr>
        <w:pStyle w:val="Normal"/>
        <w:rPr/>
      </w:pPr>
      <w:r>
        <w:rPr/>
        <w:t>Lv. 6 – moc źródła - małe obrażenia, atrybut ogień</w:t>
      </w:r>
    </w:p>
    <w:p>
      <w:pPr>
        <w:pStyle w:val="Normal"/>
        <w:rPr/>
      </w:pPr>
      <w:r>
        <w:rPr/>
        <w:t>Lv. 12 – skupienie - zwiększenie mocy podstawowego ataku o 50% na 6 tur</w:t>
      </w:r>
    </w:p>
    <w:p>
      <w:pPr>
        <w:pStyle w:val="Normal"/>
        <w:rPr/>
      </w:pPr>
      <w:r>
        <w:rPr/>
        <w:t>Lv. 18 – pocałunek – obrażenia bardzo duże</w:t>
      </w:r>
    </w:p>
    <w:p>
      <w:pPr>
        <w:pStyle w:val="Normal"/>
        <w:rPr/>
      </w:pPr>
      <w:r>
        <w:rPr/>
        <w:t>Lv. 24 – klątwa – obrażenia minimalne, nakłada klątwę na przeciwnika na 5 tur</w:t>
      </w:r>
    </w:p>
    <w:p>
      <w:pPr>
        <w:pStyle w:val="Normal"/>
        <w:rPr/>
      </w:pPr>
      <w:r>
        <w:rPr/>
        <w:t>Lv. 30 – moc duchów – ogromne obrażenia, atrybuty ciemności i śmierci</w:t>
      </w:r>
    </w:p>
    <w:p>
      <w:pPr>
        <w:pStyle w:val="Normal"/>
        <w:rPr/>
      </w:pPr>
      <w:r>
        <w:rPr/>
        <w:t>Lv. 37 – mistrzyni ostrzy – atak na wszystkich, ogromne obrażenia</w:t>
      </w:r>
    </w:p>
    <w:p>
      <w:pPr>
        <w:pStyle w:val="Normal"/>
        <w:rPr/>
      </w:pPr>
      <w:r>
        <w:rPr/>
        <w:t>Umiejętność do zdobycia – gniew Marduka – gigantyczne obrażenia</w:t>
      </w:r>
    </w:p>
    <w:p>
      <w:pPr>
        <w:pStyle w:val="Normal"/>
        <w:rPr/>
      </w:pPr>
      <w:r>
        <w:rPr/>
      </w:r>
    </w:p>
    <w:p>
      <w:pPr>
        <w:pStyle w:val="Normal"/>
        <w:rPr/>
      </w:pPr>
      <w:r>
        <w:rPr/>
        <w:drawing>
          <wp:inline distT="0" distB="0" distL="0" distR="0">
            <wp:extent cx="1390650"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1" r="-26" b="-21"/>
                    <a:stretch>
                      <a:fillRect/>
                    </a:stretch>
                  </pic:blipFill>
                  <pic:spPr bwMode="auto">
                    <a:xfrm>
                      <a:off x="0" y="0"/>
                      <a:ext cx="1390650" cy="1704975"/>
                    </a:xfrm>
                    <a:prstGeom prst="rect">
                      <a:avLst/>
                    </a:prstGeom>
                  </pic:spPr>
                </pic:pic>
              </a:graphicData>
            </a:graphic>
          </wp:inline>
        </w:drawing>
      </w:r>
      <w:r>
        <w:rPr>
          <w:u w:val="single"/>
        </w:rPr>
        <w:t>Araym</w:t>
      </w:r>
      <w:r>
        <w:rPr/>
        <w:t xml:space="preserve"> – złodziej i łowca nagród. Służąc swojej ojczyźnie stracił obie ręce i został wzięty do niewoli. Jest pełen nienawiści, gdyż wszyscy odwrócili się od niego gdy powrócił do kraju. Atakując używa swoich odczepianych, mechanicznych kończyn, które nieustannie przypominają mu o skutkach ślepego wypełniania rozkazów. Został uwolniony z rąk łowców nagród przez Mayę i jej drużynę. Od tej pory chętnie pomaga im w trudnych zadaniach. W walce jest najszybszym wojownikiem, nikt nie ucieknie przed jego bronią. Żaden przeciwnik nie jest w stanie dorównać jego prędkości.</w:t>
      </w:r>
    </w:p>
    <w:p>
      <w:pPr>
        <w:pStyle w:val="Normal"/>
        <w:rPr/>
      </w:pPr>
      <w:r>
        <w:rPr/>
      </w:r>
    </w:p>
    <w:p>
      <w:pPr>
        <w:pStyle w:val="Normal"/>
        <w:rPr/>
      </w:pPr>
      <w:r>
        <w:rPr/>
        <w:t>Umiejętności:</w:t>
      </w:r>
    </w:p>
    <w:p>
      <w:pPr>
        <w:pStyle w:val="Normal"/>
        <w:rPr/>
      </w:pPr>
      <w:r>
        <w:rPr/>
        <w:t>Lv. 5 – kradzież - okradasz przeciwnika z 50 złota</w:t>
      </w:r>
    </w:p>
    <w:p>
      <w:pPr>
        <w:pStyle w:val="Normal"/>
        <w:rPr/>
      </w:pPr>
      <w:r>
        <w:rPr/>
        <w:t>Lv. 10 – wirujące ostrza – małe obrażenia</w:t>
      </w:r>
    </w:p>
    <w:p>
      <w:pPr>
        <w:pStyle w:val="Normal"/>
        <w:rPr/>
      </w:pPr>
      <w:r>
        <w:rPr/>
        <w:t>Lv. 15 – jad – minimalne obrażenia, zatruwa przeciwnika do końca walki</w:t>
      </w:r>
    </w:p>
    <w:p>
      <w:pPr>
        <w:pStyle w:val="Normal"/>
        <w:rPr/>
      </w:pPr>
      <w:r>
        <w:rPr/>
        <w:t>Lv. 20 – napad – minimalne obrażenia, okradasz przeciwnika z 50 złota</w:t>
      </w:r>
    </w:p>
    <w:p>
      <w:pPr>
        <w:pStyle w:val="Normal"/>
        <w:rPr/>
      </w:pPr>
      <w:r>
        <w:rPr/>
        <w:t>Lv. 26 – taser – minimalne obrażenia, ogłusza przeciwnika na 5 tur</w:t>
      </w:r>
    </w:p>
    <w:p>
      <w:pPr>
        <w:pStyle w:val="Normal"/>
        <w:rPr/>
      </w:pPr>
      <w:r>
        <w:rPr/>
        <w:t>Lv. 32 – wybuch armat – atak na wszystkich, duże obrażenia</w:t>
      </w:r>
    </w:p>
    <w:p>
      <w:pPr>
        <w:pStyle w:val="Normal"/>
        <w:rPr/>
      </w:pPr>
      <w:r>
        <w:rPr/>
      </w:r>
    </w:p>
    <w:p>
      <w:pPr>
        <w:pStyle w:val="Normal"/>
        <w:rPr/>
      </w:pPr>
      <w:r>
        <w:rPr/>
        <w:drawing>
          <wp:inline distT="0" distB="0" distL="0" distR="0">
            <wp:extent cx="1666875"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0" r="-22" b="-20"/>
                    <a:stretch>
                      <a:fillRect/>
                    </a:stretch>
                  </pic:blipFill>
                  <pic:spPr bwMode="auto">
                    <a:xfrm>
                      <a:off x="0" y="0"/>
                      <a:ext cx="1666875" cy="1781175"/>
                    </a:xfrm>
                    <a:prstGeom prst="rect">
                      <a:avLst/>
                    </a:prstGeom>
                  </pic:spPr>
                </pic:pic>
              </a:graphicData>
            </a:graphic>
          </wp:inline>
        </w:drawing>
      </w:r>
      <w:r>
        <w:rPr>
          <w:u w:val="single"/>
        </w:rPr>
        <w:t>Badu</w:t>
      </w:r>
      <w:r>
        <w:rPr/>
        <w:t xml:space="preserve"> – członek nieludzkiej rasy Underlost. Niesamowity Badu jest potężnym wojownikiem, ale nienajlepszym kompanem do rozmów – mówi tylko swoim rodzimym językiem. Maya i jej drużyna zdobyli zaufanie mieszkańców wioski Badu. Od tego momentu przywódca wioski zawsze jest chętny do pomocy. Badu jest najsilniejszym wojownikiem, również o największej odporności. Przeciwnicy muszą się mocno natrudzić, by zadać mu większe obrażenia. Niestety jest powolny, co sprawia, że również jego celność stoi na najniższym poziomie. W magii też nie jest najlepszy.</w:t>
      </w:r>
    </w:p>
    <w:p>
      <w:pPr>
        <w:pStyle w:val="Normal"/>
        <w:rPr/>
      </w:pPr>
      <w:r>
        <w:rPr/>
      </w:r>
    </w:p>
    <w:p>
      <w:pPr>
        <w:pStyle w:val="Normal"/>
        <w:rPr/>
      </w:pPr>
      <w:r>
        <w:rPr/>
        <w:t>Umiejętności:</w:t>
      </w:r>
    </w:p>
    <w:p>
      <w:pPr>
        <w:pStyle w:val="Normal"/>
        <w:rPr/>
      </w:pPr>
      <w:r>
        <w:rPr/>
        <w:t>Lv. 4 – plunięcie - minimalne obrażenia, zatruwa przeciwnika do końca walki</w:t>
      </w:r>
    </w:p>
    <w:p>
      <w:pPr>
        <w:pStyle w:val="Normal"/>
        <w:rPr/>
      </w:pPr>
      <w:r>
        <w:rPr/>
        <w:t>Lv. 9 – uderzenie – małe obrażenia, atrybut dźwięk</w:t>
      </w:r>
    </w:p>
    <w:p>
      <w:pPr>
        <w:pStyle w:val="Normal"/>
        <w:rPr/>
      </w:pPr>
      <w:r>
        <w:rPr/>
        <w:t>Lv. 14 – wyssanie energii – bardzo małe obrażenia, wyssanie energii z przeciwnika i przetworzenie jej na 500 HP</w:t>
      </w:r>
    </w:p>
    <w:p>
      <w:pPr>
        <w:pStyle w:val="Normal"/>
        <w:rPr/>
      </w:pPr>
      <w:r>
        <w:rPr/>
        <w:t>Lv. 19 – źródło nóż – bardzo duże obrażenia, atrybut ogień</w:t>
      </w:r>
    </w:p>
    <w:p>
      <w:pPr>
        <w:pStyle w:val="Normal"/>
        <w:rPr/>
      </w:pPr>
      <w:r>
        <w:rPr/>
        <w:t>Lv. 24 – ogłuszenie - minimalne obrażenia, ogłusza przeciwnika na 5 tur</w:t>
      </w:r>
    </w:p>
    <w:p>
      <w:pPr>
        <w:pStyle w:val="Normal"/>
        <w:rPr/>
      </w:pPr>
      <w:r>
        <w:rPr/>
        <w:t>Lv. 30 – fala dźwięku – atak na wszystkich, duże obrażenia, atrybut dźwięk</w:t>
      </w:r>
    </w:p>
    <w:p>
      <w:pPr>
        <w:pStyle w:val="Normal"/>
        <w:rPr/>
      </w:pPr>
      <w:r>
        <w:rPr/>
        <w:drawing>
          <wp:inline distT="0" distB="0" distL="0" distR="0">
            <wp:extent cx="1162050"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0" r="-31" b="-20"/>
                    <a:stretch>
                      <a:fillRect/>
                    </a:stretch>
                  </pic:blipFill>
                  <pic:spPr bwMode="auto">
                    <a:xfrm>
                      <a:off x="0" y="0"/>
                      <a:ext cx="1162050" cy="1771650"/>
                    </a:xfrm>
                    <a:prstGeom prst="rect">
                      <a:avLst/>
                    </a:prstGeom>
                  </pic:spPr>
                </pic:pic>
              </a:graphicData>
            </a:graphic>
          </wp:inline>
        </w:drawing>
      </w:r>
      <w:r>
        <w:rPr>
          <w:u w:val="single"/>
        </w:rPr>
        <w:t>Lobo</w:t>
      </w:r>
      <w:r>
        <w:rPr/>
        <w:t xml:space="preserve"> – pewnego razu bezmyślny cyborg Lobo stworzony do ochrony kraju przed nalotami piratów wylądował awaryjnie podczas bitwy. Został odnaleziony i obdarowany ludzkim mózgiem przez mechanika regenerata. Mechanik ten wychowywał Lobo jak swego syna, wzbudzając w nim silne poczucie honoru i oddania. W tamtych czasach piraci mieli jeszcze honor. Gdy zabito mu ojca, Lobo odnalazł swój statek i został „honorowym” piratem. Kiedy dołączył do drużyny Mayi, dostał możliwość zemszczenia się na Connorze za śmierć swojego ojca. Dzięki pomocy przyjaciół udało mu się tego dokonać. Lobo jest silny, posiada dość dużą obronę i jest dość szybki. Jednak jego celność nie jest najlepsza, a siła czarów pozostawia wiele do życzenia.</w:t>
      </w:r>
    </w:p>
    <w:p>
      <w:pPr>
        <w:pStyle w:val="Normal"/>
        <w:rPr/>
      </w:pPr>
      <w:r>
        <w:rPr/>
      </w:r>
    </w:p>
    <w:p>
      <w:pPr>
        <w:pStyle w:val="Normal"/>
        <w:rPr/>
      </w:pPr>
      <w:r>
        <w:rPr/>
        <w:t>Umiejętności:</w:t>
      </w:r>
    </w:p>
    <w:p>
      <w:pPr>
        <w:pStyle w:val="Normal"/>
        <w:rPr/>
      </w:pPr>
      <w:r>
        <w:rPr/>
        <w:t>Lv. 5 – promień - słabe obrażenia, atrybut światło</w:t>
      </w:r>
    </w:p>
    <w:p>
      <w:pPr>
        <w:pStyle w:val="Normal"/>
        <w:rPr/>
      </w:pPr>
      <w:r>
        <w:rPr/>
        <w:t>Lv. 10 – wirowanie – atak na wszystkich, bardzo małe obrażenia</w:t>
      </w:r>
    </w:p>
    <w:p>
      <w:pPr>
        <w:pStyle w:val="Normal"/>
        <w:rPr/>
      </w:pPr>
      <w:r>
        <w:rPr/>
        <w:t>Lv. 15 – granat – atak na wszystkich, małe obrażenia</w:t>
      </w:r>
    </w:p>
    <w:p>
      <w:pPr>
        <w:pStyle w:val="Normal"/>
        <w:rPr/>
      </w:pPr>
      <w:r>
        <w:rPr/>
        <w:t>Lv. 21 – uderzenie pocisku – atak na wszystkich, średnie obrażenia</w:t>
      </w:r>
    </w:p>
    <w:p>
      <w:pPr>
        <w:pStyle w:val="Normal"/>
        <w:rPr/>
      </w:pPr>
      <w:r>
        <w:rPr/>
        <w:t>Lv. 27 – napalm – bardzo duże obrażenia, atrybut ogień</w:t>
      </w:r>
    </w:p>
    <w:p>
      <w:pPr>
        <w:pStyle w:val="Normal"/>
        <w:rPr/>
      </w:pPr>
      <w:r>
        <w:rPr/>
        <w:t>Lv. 33 – seria z torsu – atak na wszystkich, duże obrażenia</w:t>
      </w:r>
    </w:p>
    <w:p>
      <w:pPr>
        <w:pStyle w:val="Normal"/>
        <w:rPr/>
      </w:pPr>
      <w:r>
        <w:rPr/>
      </w:r>
    </w:p>
    <w:p>
      <w:pPr>
        <w:pStyle w:val="Normal"/>
        <w:rPr/>
      </w:pPr>
      <w:r>
        <w:rPr/>
        <w:drawing>
          <wp:inline distT="0" distB="0" distL="0" distR="0">
            <wp:extent cx="1562100"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1" r="-23" b="-21"/>
                    <a:stretch>
                      <a:fillRect/>
                    </a:stretch>
                  </pic:blipFill>
                  <pic:spPr bwMode="auto">
                    <a:xfrm>
                      <a:off x="0" y="0"/>
                      <a:ext cx="1562100" cy="1752600"/>
                    </a:xfrm>
                    <a:prstGeom prst="rect">
                      <a:avLst/>
                    </a:prstGeom>
                  </pic:spPr>
                </pic:pic>
              </a:graphicData>
            </a:graphic>
          </wp:inline>
        </w:drawing>
      </w:r>
      <w:r>
        <w:rPr>
          <w:u w:val="single"/>
        </w:rPr>
        <w:t>Doskias</w:t>
      </w:r>
      <w:r>
        <w:rPr/>
        <w:t xml:space="preserve"> – Doskias jest dobrze ułożonym, silnym i wysokim mężczyzną. Jego ojciec był wpływowym Lordem i religijnym nauczycielem. Doskias miał zająć jego miejsce. Zmienił frakcję swego ojca w największą grupę bojową wybrańców. Podczas wojen plemiennych 18 lat temu dowiódł, że jest doskonałym strategiem, niszcząc flotę ojca Lorda Gunnara w bitwie na drugiej powłoce. Miał długi i płomienny romans z Seliną, biedną wieśniaczką, którą się zaopiekował i awansował do rangi generała. Później ją rzucił wierząc, że musi poślubić kobietę z rodziny szlacheckiej. Oto cały Doskias, pan dworu królewskiego, pełniący władzę na powłoce wybrańców. 3 lata temu został powstrzymany przez Mayę i jej przyjaciół przed zdobyciem daru stwórcy. Od tego czasu zmienił się diametralnie, gdyż zrozumiał, że się mylił i nie zasługuje na tą siłę. Teraz stara się odbudować wszystko co zniszczył, również mażąc o ponownym zdobyciu zaufania mieszkańców Septerry. Doskias jest bardzo silny i odporny w walce. Jego czary również stoją na dobrym poziomie. Jego wadą jest dosyć mała prędkość, jednak reszta statystyk stoi na wysokim poziomie.</w:t>
      </w:r>
    </w:p>
    <w:p>
      <w:pPr>
        <w:pStyle w:val="Normal"/>
        <w:rPr/>
      </w:pPr>
      <w:r>
        <w:rPr/>
        <w:t>Umiejętności:</w:t>
      </w:r>
    </w:p>
    <w:p>
      <w:pPr>
        <w:pStyle w:val="Normal"/>
        <w:rPr/>
      </w:pPr>
      <w:r>
        <w:rPr/>
        <w:t>Lv. 4 – wzburzony ocean – małe obrażenia, atrybut woda</w:t>
      </w:r>
    </w:p>
    <w:p>
      <w:pPr>
        <w:pStyle w:val="Normal"/>
        <w:rPr/>
      </w:pPr>
      <w:r>
        <w:rPr/>
        <w:t>Lv. 9 – trzęsienie ziemi – duże obrażenia, atrybut ziemia</w:t>
      </w:r>
    </w:p>
    <w:p>
      <w:pPr>
        <w:pStyle w:val="Normal"/>
        <w:rPr/>
      </w:pPr>
      <w:r>
        <w:rPr/>
        <w:t>Lv. 14 – potężne tornado – bardzo duże obrażenia, atrybut wiatr</w:t>
      </w:r>
    </w:p>
    <w:p>
      <w:pPr>
        <w:pStyle w:val="Normal"/>
        <w:rPr/>
      </w:pPr>
      <w:r>
        <w:rPr/>
        <w:t>Lv. 19 – ognisty płomień – ogromne obrażenia, atrybut ogień</w:t>
      </w:r>
    </w:p>
    <w:p>
      <w:pPr>
        <w:pStyle w:val="Normal"/>
        <w:rPr/>
      </w:pPr>
      <w:r>
        <w:rPr/>
        <w:t>Lv. 24 – prawo Marduka – usuwa wszystkie złe stany</w:t>
      </w:r>
    </w:p>
    <w:p>
      <w:pPr>
        <w:pStyle w:val="Normal"/>
        <w:rPr/>
      </w:pPr>
      <w:r>
        <w:rPr/>
        <w:t>Lv. 29 – krzyk śmierci – atak na wszystkich, duże obrażenia, atrybuty ciemność i śmierć</w:t>
      </w:r>
    </w:p>
    <w:p>
      <w:pPr>
        <w:pStyle w:val="Normal"/>
        <w:rPr/>
      </w:pPr>
      <w:r>
        <w:rPr/>
        <w:t>Umiejętność do zdobycia – gniew Gemmy – gigantyczne obrażenia, przeciwnik popada w szał bitewny na 5 tur</w:t>
      </w:r>
    </w:p>
    <w:p>
      <w:pPr>
        <w:pStyle w:val="Normal"/>
        <w:rPr/>
      </w:pPr>
      <w:r>
        <w:rPr/>
      </w:r>
    </w:p>
    <w:p>
      <w:pPr>
        <w:pStyle w:val="Normal"/>
        <w:rPr>
          <w:b/>
          <w:b/>
        </w:rPr>
      </w:pPr>
      <w:r>
        <w:rPr>
          <w:b/>
        </w:rPr>
        <w:t>Pozostałe postacie:</w:t>
      </w:r>
    </w:p>
    <w:p>
      <w:pPr>
        <w:pStyle w:val="Normal"/>
        <w:rPr/>
      </w:pPr>
      <w:r>
        <w:rPr>
          <w:b/>
        </w:rPr>
        <w:drawing>
          <wp:inline distT="0" distB="0" distL="0" distR="0">
            <wp:extent cx="152400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0" r="-24" b="-20"/>
                    <a:stretch>
                      <a:fillRect/>
                    </a:stretch>
                  </pic:blipFill>
                  <pic:spPr bwMode="auto">
                    <a:xfrm>
                      <a:off x="0" y="0"/>
                      <a:ext cx="1524000" cy="1809750"/>
                    </a:xfrm>
                    <a:prstGeom prst="rect">
                      <a:avLst/>
                    </a:prstGeom>
                  </pic:spPr>
                </pic:pic>
              </a:graphicData>
            </a:graphic>
          </wp:inline>
        </w:drawing>
      </w:r>
      <w:r>
        <w:rPr>
          <w:u w:val="single"/>
        </w:rPr>
        <w:t>Draxx</w:t>
      </w:r>
      <w:r>
        <w:rPr/>
        <w:t xml:space="preserve"> – stare historie opowiadają o nekromancie Draxxie. Żądny nieśmiertelności Serafinów, przez lata studiował sztuki ożywiania nieumarłych. Jest głównym przeciwnikiem w grze. Powraca, by zebrać armię silnych wojowników, którzy mają znaleźć dla niego kamień demona i zdobyć kamień świętych duchów. Jego bezpośrednim podwładnym jest Nergal, który wykonuje dla niego wszystkie najważniejsze zadania. Bez kamieni Draxx nie jest w stanie wyjść na powierzchnię planety i zamknięty jest w ciemnościach podziemi. Chce zdobyć ogromną moc łącząc kamienie, dzięki której stworzy olbrzymią, niezniszczalną armię nieumarłych.</w:t>
      </w:r>
    </w:p>
    <w:p>
      <w:pPr>
        <w:pStyle w:val="Normal"/>
        <w:rPr/>
      </w:pPr>
      <w:r>
        <w:rPr/>
      </w:r>
    </w:p>
    <w:p>
      <w:pPr>
        <w:pStyle w:val="Normal"/>
        <w:rPr/>
      </w:pPr>
      <w:r>
        <w:rPr/>
        <w:drawing>
          <wp:inline distT="0" distB="0" distL="0" distR="0">
            <wp:extent cx="152400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0" r="-24" b="-20"/>
                    <a:stretch>
                      <a:fillRect/>
                    </a:stretch>
                  </pic:blipFill>
                  <pic:spPr bwMode="auto">
                    <a:xfrm>
                      <a:off x="0" y="0"/>
                      <a:ext cx="1524000" cy="1809750"/>
                    </a:xfrm>
                    <a:prstGeom prst="rect">
                      <a:avLst/>
                    </a:prstGeom>
                  </pic:spPr>
                </pic:pic>
              </a:graphicData>
            </a:graphic>
          </wp:inline>
        </w:drawing>
      </w:r>
      <w:r>
        <w:rPr>
          <w:u w:val="single"/>
        </w:rPr>
        <w:t>Nergal</w:t>
      </w:r>
      <w:r>
        <w:rPr/>
        <w:t xml:space="preserve"> – kiedy 3 lata temu Doskias rozkazał podnieść część powłoki drugiej, Maya i reszta grupy zawiadomili tamtych mieszkańców i nastąpiła szybka ewakuacja. Nergal, jeden z mieszkańców wioski obok Oazy, odmówił jednak ucieczki, gdyż twierdził, że wszyscy powinni zostać i walczyć o swoje domy. Niestety, gdy powłoka się przemieściła, jego żona została przygnieciona na wskutek trzęsień. Od tego momentu pała nienawiścią do wszystkich ludzi, gdyż twierdzi, że został przez nich opuszczony. W szczególności chce się zemścić na Doskiasie. Przyją moc Draxxa i obiecał mu zdobycie kamienia demonów i świętych duchów, w zamian za wskrzeszenie swojej ukochanej.</w:t>
      </w:r>
    </w:p>
    <w:p>
      <w:pPr>
        <w:pStyle w:val="Normal"/>
        <w:rPr/>
      </w:pPr>
      <w:r>
        <w:rPr/>
        <w:drawing>
          <wp:inline distT="0" distB="0" distL="0" distR="0">
            <wp:extent cx="1524000"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0" r="-24" b="-20"/>
                    <a:stretch>
                      <a:fillRect/>
                    </a:stretch>
                  </pic:blipFill>
                  <pic:spPr bwMode="auto">
                    <a:xfrm>
                      <a:off x="0" y="0"/>
                      <a:ext cx="1524000" cy="1809750"/>
                    </a:xfrm>
                    <a:prstGeom prst="rect">
                      <a:avLst/>
                    </a:prstGeom>
                  </pic:spPr>
                </pic:pic>
              </a:graphicData>
            </a:graphic>
          </wp:inline>
        </w:drawing>
      </w:r>
      <w:r>
        <w:rPr>
          <w:u w:val="single"/>
        </w:rPr>
        <w:t>Alisa</w:t>
      </w:r>
      <w:r>
        <w:rPr/>
        <w:t xml:space="preserve"> – córka imperatora Aspertine i dziedziczka jego tronu. Twierdziła, że to ona powinna zdobyć dar stwórcy. Chciała sama dokończyć dzieło Doskiasa, unicestwiając wszystkich, którzy stali jej na drodze - Mayę, jej przyjaciół, oraz Doskiasa.       3 lata temu, podczas walki z Mayą została ciężko ranna. Draxx zaciekawiony jej zdolnościami, zmusił ją do przyjęcia jego mocy. Będąc bliską śmierci nie była w stanie bronić się przed czarną magią i jej ciało zostało zawładnięte przez demona. Od tej pory jest na usługach Draxxa.</w:t>
      </w:r>
    </w:p>
    <w:p>
      <w:pPr>
        <w:pStyle w:val="Normal"/>
        <w:rPr/>
      </w:pPr>
      <w:r>
        <w:rPr/>
      </w:r>
    </w:p>
    <w:p>
      <w:pPr>
        <w:pStyle w:val="Normal"/>
        <w:rPr/>
      </w:pPr>
      <w:r>
        <w:rPr/>
        <w:drawing>
          <wp:inline distT="0" distB="0" distL="0" distR="0">
            <wp:extent cx="1524000"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0" r="-24" b="-20"/>
                    <a:stretch>
                      <a:fillRect/>
                    </a:stretch>
                  </pic:blipFill>
                  <pic:spPr bwMode="auto">
                    <a:xfrm>
                      <a:off x="0" y="0"/>
                      <a:ext cx="1524000" cy="1809750"/>
                    </a:xfrm>
                    <a:prstGeom prst="rect">
                      <a:avLst/>
                    </a:prstGeom>
                  </pic:spPr>
                </pic:pic>
              </a:graphicData>
            </a:graphic>
          </wp:inline>
        </w:drawing>
      </w:r>
      <w:r>
        <w:rPr>
          <w:u w:val="single"/>
        </w:rPr>
        <w:t>Kaleb</w:t>
      </w:r>
      <w:r>
        <w:rPr/>
        <w:t xml:space="preserve"> – podwładny Doskiasa, który wspierał go 3 lata temu w dążeniach do zdobycia daru stwórcy. Nieobliczalny, bez wyższych uczuć, jest w stanie zabić każdego, kto stoi mu na drodze. Od momentu diametralnych zmian w zachowaniu Doskiasa Kaleb przestał zgadzać się z jego polityką. Twierdzi, że ludzi z wyższych sfer nie powinny obchodzić inne „szczury lądowe”.</w:t>
      </w:r>
    </w:p>
    <w:p>
      <w:pPr>
        <w:pStyle w:val="Normal"/>
        <w:rPr/>
      </w:pPr>
      <w:r>
        <w:rPr/>
      </w:r>
    </w:p>
    <w:p>
      <w:pPr>
        <w:pStyle w:val="Normal"/>
        <w:rPr/>
      </w:pPr>
      <w:r>
        <w:rPr/>
        <w:drawing>
          <wp:inline distT="0" distB="0" distL="0" distR="0">
            <wp:extent cx="1524000" cy="180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0" r="-24" b="-20"/>
                    <a:stretch>
                      <a:fillRect/>
                    </a:stretch>
                  </pic:blipFill>
                  <pic:spPr bwMode="auto">
                    <a:xfrm>
                      <a:off x="0" y="0"/>
                      <a:ext cx="1524000" cy="1809750"/>
                    </a:xfrm>
                    <a:prstGeom prst="rect">
                      <a:avLst/>
                    </a:prstGeom>
                  </pic:spPr>
                </pic:pic>
              </a:graphicData>
            </a:graphic>
          </wp:inline>
        </w:drawing>
      </w:r>
      <w:r>
        <w:rPr>
          <w:u w:val="single"/>
        </w:rPr>
        <w:t>Były burmistrz</w:t>
      </w:r>
      <w:r>
        <w:rPr/>
        <w:t xml:space="preserve"> – 3 lata temu był burmistrzem miasta Oaza. Kiedy władza uderzyła mu do głowy, zaczął w złym celu wykorzystywać roboty i siać terror. Mieszkańcy sprzeciwili się, jednogłośnie stwierdzając, że nie nadaje się na burmistrza i wyrzucili go z miasta. Teraz nikt nie wie, gdzie on się podziewa.</w:t>
      </w:r>
    </w:p>
    <w:p>
      <w:pPr>
        <w:pStyle w:val="Normal"/>
        <w:rPr/>
      </w:pPr>
      <w:r>
        <w:rPr/>
        <w:drawing>
          <wp:inline distT="0" distB="0" distL="0" distR="0">
            <wp:extent cx="1524000" cy="180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0" r="-24" b="-20"/>
                    <a:stretch>
                      <a:fillRect/>
                    </a:stretch>
                  </pic:blipFill>
                  <pic:spPr bwMode="auto">
                    <a:xfrm>
                      <a:off x="0" y="0"/>
                      <a:ext cx="1524000" cy="1809750"/>
                    </a:xfrm>
                    <a:prstGeom prst="rect">
                      <a:avLst/>
                    </a:prstGeom>
                  </pic:spPr>
                </pic:pic>
              </a:graphicData>
            </a:graphic>
          </wp:inline>
        </w:drawing>
      </w:r>
      <w:r>
        <w:rPr>
          <w:u w:val="single"/>
        </w:rPr>
        <w:t>Obserwator Layla</w:t>
      </w:r>
      <w:r>
        <w:rPr/>
        <w:t xml:space="preserve"> – istota o pradawnej wiedzy, pomagająca Mayi i jej drużynie. Posiada cząstkę Layli, wielkiej miłości Corgana. Kiedy Layla była bliska śmierci, obserwatorzy starali się ją uratować. Jedyne co się dało zrobić, to przenieść jej świadomość do ciała obserwatora.</w:t>
      </w:r>
    </w:p>
    <w:p>
      <w:pPr>
        <w:pStyle w:val="Normal"/>
        <w:rPr/>
      </w:pPr>
      <w:r>
        <w:rPr/>
      </w:r>
    </w:p>
    <w:p>
      <w:pPr>
        <w:pStyle w:val="Normal"/>
        <w:rPr/>
      </w:pPr>
      <w:r>
        <w:rPr/>
        <w:drawing>
          <wp:inline distT="0" distB="0" distL="0" distR="0">
            <wp:extent cx="1524000" cy="180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0" r="-24" b="-20"/>
                    <a:stretch>
                      <a:fillRect/>
                    </a:stretch>
                  </pic:blipFill>
                  <pic:spPr bwMode="auto">
                    <a:xfrm>
                      <a:off x="0" y="0"/>
                      <a:ext cx="1524000" cy="1809750"/>
                    </a:xfrm>
                    <a:prstGeom prst="rect">
                      <a:avLst/>
                    </a:prstGeom>
                  </pic:spPr>
                </pic:pic>
              </a:graphicData>
            </a:graphic>
          </wp:inline>
        </w:drawing>
      </w:r>
      <w:r>
        <w:rPr>
          <w:u w:val="single"/>
        </w:rPr>
        <w:t>Azziz</w:t>
      </w:r>
      <w:r>
        <w:rPr/>
        <w:t xml:space="preserve"> – Azziz to wiekowy zakonnik i nauczyciel, który przez całe życie studiował starożytne księgi Marduka. Uczy wszystkie sieroty z Oasis w swej pustynnej świątyni. Szczególną uwagę poświęcił Mayi i Toriemu. Stanowi bogate źródło wiedzy na temat świata Septerra.</w:t>
      </w:r>
    </w:p>
    <w:p>
      <w:pPr>
        <w:pStyle w:val="Normal"/>
        <w:rPr/>
      </w:pPr>
      <w:r>
        <w:rPr/>
      </w:r>
    </w:p>
    <w:p>
      <w:pPr>
        <w:pStyle w:val="Normal"/>
        <w:rPr/>
      </w:pPr>
      <w:r>
        <w:rPr/>
        <w:drawing>
          <wp:inline distT="0" distB="0" distL="0" distR="0">
            <wp:extent cx="1524000"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0" r="-24" b="-20"/>
                    <a:stretch>
                      <a:fillRect/>
                    </a:stretch>
                  </pic:blipFill>
                  <pic:spPr bwMode="auto">
                    <a:xfrm>
                      <a:off x="0" y="0"/>
                      <a:ext cx="1524000" cy="1809750"/>
                    </a:xfrm>
                    <a:prstGeom prst="rect">
                      <a:avLst/>
                    </a:prstGeom>
                  </pic:spPr>
                </pic:pic>
              </a:graphicData>
            </a:graphic>
          </wp:inline>
        </w:drawing>
      </w:r>
      <w:r>
        <w:rPr>
          <w:u w:val="single"/>
        </w:rPr>
        <w:t>Wuj</w:t>
      </w:r>
      <w:r>
        <w:rPr/>
        <w:t xml:space="preserve"> – stary i życzliwy człowiek, z sercem tak wielkim jak jego żołądek. Dba jedynie o dwie rzeczy: dobro sierot, włączając w to Mayę, którą przygarną zaraz po wojnie, oraz o przyszłość swojego rodzinnego miasta O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Opis przejścia</w:t>
      </w:r>
    </w:p>
    <w:p>
      <w:pPr>
        <w:pStyle w:val="Normal"/>
        <w:rPr/>
      </w:pPr>
      <w:r>
        <w:rPr/>
        <w:t>1. Zaczynamy grę w domu na powłoce drugiej. Naciskamy Z i wybieramy drużynę. Wychodzimy z miasta Oaza i kierujemy się na głównej mapie na zachód do złych ziem. Przechodzimy przez nie i docieramy do świątyni. Tam rozmawiamy z Azzizem.</w:t>
      </w:r>
    </w:p>
    <w:p>
      <w:pPr>
        <w:pStyle w:val="Normal"/>
        <w:rPr/>
      </w:pPr>
      <w:r>
        <w:rPr/>
        <w:t xml:space="preserve">2. Po rozmowie wracamy do domu, gdzie jest reszta bohaterów. Pojawiają się Doskias i Selina i wylatujemy na powłokę pierwszą. </w:t>
      </w:r>
    </w:p>
    <w:p>
      <w:pPr>
        <w:pStyle w:val="Normal"/>
        <w:rPr/>
      </w:pPr>
      <w:r>
        <w:rPr/>
        <w:t>3. Lądujemy w zachodniej dzielnicy. Wychodzimy z miasta i wchodzimy do dzielnicy głównej. Przechodzimy przez ruiny do Kapitolu. Po walce i wyjaśnieniu paru wątków cała drużyna wraca na powłokę drugą.</w:t>
      </w:r>
    </w:p>
    <w:p>
      <w:pPr>
        <w:pStyle w:val="Normal"/>
        <w:rPr/>
      </w:pPr>
      <w:r>
        <w:rPr/>
        <w:t xml:space="preserve">4. Wychodzimy z domu i kierujemy się do pustynnych rur. Przedzieramy się przez nie i kierujemy się do miasta Goldon. Tam znajdujemy mężczyznę o imieniu Tony, z którym rozmawiamy. </w:t>
      </w:r>
    </w:p>
    <w:p>
      <w:pPr>
        <w:pStyle w:val="Normal"/>
        <w:rPr/>
      </w:pPr>
      <w:r>
        <w:rPr/>
        <w:t>5. Po rozmowie wychodzimy z miasta i kierujemy się do kanionu banitów. Tam znajdujemy handlarza i kupujemy 3 silniki. Jeden kosztuje 100 sztuk złota.</w:t>
      </w:r>
    </w:p>
    <w:p>
      <w:pPr>
        <w:pStyle w:val="Normal"/>
        <w:rPr/>
      </w:pPr>
      <w:r>
        <w:rPr/>
        <w:t xml:space="preserve">6. Wracamy do miasta Goldon i rozmawiamy z Tonym. Przemieszczamy się na powłokę trzecią. Tam kierujemy się do miasta wichrów. </w:t>
      </w:r>
    </w:p>
    <w:p>
      <w:pPr>
        <w:pStyle w:val="Normal"/>
        <w:rPr/>
      </w:pPr>
      <w:r>
        <w:rPr/>
        <w:t>7. W mieście idziemy do świątyni i rozmawiamy z obserwatorem Laylą. Dostajemy klucz do zbiornika wodnego.</w:t>
      </w:r>
    </w:p>
    <w:p>
      <w:pPr>
        <w:pStyle w:val="Normal"/>
        <w:rPr/>
      </w:pPr>
      <w:r>
        <w:rPr/>
        <w:t>8. Kierujemy się do Kapitolu miasta wichrów i podchodzimy do sekretarki, która prowadzi nas do burmistrza. Dostajemy pismo na udostępnienie środka transportu.</w:t>
      </w:r>
    </w:p>
    <w:p>
      <w:pPr>
        <w:pStyle w:val="Normal"/>
        <w:rPr/>
      </w:pPr>
      <w:r>
        <w:rPr/>
        <w:t>9. Wychodzimy z miasta i idziemy do zbiornika wodnego. Otwieramy bramę i znajdujemy kawałek nagrobka.</w:t>
      </w:r>
    </w:p>
    <w:p>
      <w:pPr>
        <w:pStyle w:val="Normal"/>
        <w:rPr/>
      </w:pPr>
      <w:r>
        <w:rPr/>
        <w:t>10. Wychodzimy na główną mapę i idziemy na cmentarz lamentu. Tam naprawiamy zepsuty grób i zaczyna się walka. Następnie idziemy głębiej w cmentarz na północ. Przechodzimy do zamrożonych gór. Wychodzimy na główną mapę i kierujemy się do miasta Armstrong.</w:t>
      </w:r>
    </w:p>
    <w:p>
      <w:pPr>
        <w:pStyle w:val="Normal"/>
        <w:rPr/>
      </w:pPr>
      <w:r>
        <w:rPr/>
        <w:t>11. Idziemy do Kapitolu miasta i rozmawiamy z burmistrzem. Po rozmowie wychodzimy z miasta na mapę i kierujemy się do północnych zamrożonych gór. Przedzieramy się przez nie, aż dochodzimy do komputera kontrolującego loty. Niszczymy komputer i wracamy do miasta Armstrong do Kapitolu rozmawiać z burmistrzem. Dostajemy pozwolenie na wylot.</w:t>
      </w:r>
    </w:p>
    <w:p>
      <w:pPr>
        <w:pStyle w:val="Normal"/>
        <w:rPr/>
      </w:pPr>
      <w:r>
        <w:rPr/>
        <w:t>12. Wychodzimy z miasta, wracamy przez zamrożone góry i cmentarz i kierujemy się na zachód do portu Helgak. Wylatujemy i zbombardowani rozbijamy się na powłoce czwartej.</w:t>
      </w:r>
    </w:p>
    <w:p>
      <w:pPr>
        <w:pStyle w:val="Normal"/>
        <w:rPr/>
      </w:pPr>
      <w:r>
        <w:rPr/>
        <w:t>13. Mayą wychodzimy z dzielnicy łowców nagród i idziemy do czerwonej dzielnicy. Kierujemy się do domu uciech. Teraz znów mamy całą drużynę. Idziemy na pierwsze piętro i rozmawiamy z łowcami nagród. Dostajemy klucz do kanałów.</w:t>
      </w:r>
    </w:p>
    <w:p>
      <w:pPr>
        <w:pStyle w:val="Normal"/>
        <w:rPr/>
      </w:pPr>
      <w:r>
        <w:rPr/>
        <w:t>14. Wychodzimy z czerwonej dzielnicy i idziemy do dzielnicy łowców nagród. Kierujemy się na południe do kanałów. Przedzieramy się przez nie i znajdujemy klucz do skrytki łowców.</w:t>
      </w:r>
    </w:p>
    <w:p>
      <w:pPr>
        <w:pStyle w:val="Normal"/>
        <w:rPr/>
      </w:pPr>
      <w:r>
        <w:rPr/>
        <w:t>15. Wychodzimy z kanałów i w dzielnicy łowców kierujemy się na zachód do skrytki. Wchodzimy do niej, znajdujemy przełącznik i otwieramy nim bramę i znajdujemy spis łowców.</w:t>
      </w:r>
    </w:p>
    <w:p>
      <w:pPr>
        <w:pStyle w:val="Normal"/>
        <w:rPr/>
      </w:pPr>
      <w:r>
        <w:rPr/>
        <w:t>16. Wracamy do domu uciech i dajemy spis łowcom nagród. Dostajemy pozwolenie na wylot i kod transportowy. Wychodzimy z czerwonej dzielnicy i idziemy do dzielnicy transportowej. Rozmawiamy z przewoźnikiem i lecimy na powłokę szóstą.</w:t>
      </w:r>
    </w:p>
    <w:p>
      <w:pPr>
        <w:pStyle w:val="Normal"/>
        <w:rPr/>
      </w:pPr>
      <w:r>
        <w:rPr/>
        <w:t xml:space="preserve">17. Lądujemy na bagnach. Wychodzimy na mapę główną i kierujemy się do miasta. Tam wchodzimy do opuszczonego tunelu. Przedzieramy się przez niego do opuszczonego miasta, wchodzimy do opuszczonego sklepu. Walczymy ze strażnikami i zdobywamy wejściówkę. </w:t>
      </w:r>
    </w:p>
    <w:p>
      <w:pPr>
        <w:pStyle w:val="Normal"/>
        <w:rPr/>
      </w:pPr>
      <w:r>
        <w:rPr/>
        <w:t>18. W opuszczonym mieście kierujemy się na północny-wschód do bramy i wchodzimy do opuszczonej świątyni.</w:t>
      </w:r>
    </w:p>
    <w:p>
      <w:pPr>
        <w:pStyle w:val="Normal"/>
        <w:rPr/>
      </w:pPr>
      <w:r>
        <w:rPr/>
        <w:t>19. W niej kierujemy się na prawo i wchodzimy na strych. Znajdujemy klucz. Następnie w świątyni kierujemy się do góry, aż dojdziemy do piwnicy, gdzie Maya otworzy bramę. Wychodzimy z piwnicy i kierujemy się do sali kontrolnej. Po walce niszczymy komputery namierzające. Wychodzimy z świątyni, wracamy przez opuszczony tunel i idziemy do doków transportowych.</w:t>
      </w:r>
    </w:p>
    <w:p>
      <w:pPr>
        <w:pStyle w:val="Normal"/>
        <w:rPr/>
      </w:pPr>
      <w:r>
        <w:rPr/>
        <w:t>20. Rozmawiamy ze sprzedawcą statków. Po rozmowie wychodzimy z doków na główną mapę i kierujemy się na prawo. Przechodzimy przez góry piratów do wyjścia na górze. Wychodzimy na główną mapę i kierujemy się do samotnej wyspy. Tam przechodzimy przez most i docieramy do budynku, gdzie odbywają się targi. Idziemy do góry do samego końca i znajdujemy mężczyznę o imieniu Kevin.</w:t>
      </w:r>
    </w:p>
    <w:p>
      <w:pPr>
        <w:pStyle w:val="Normal"/>
        <w:rPr/>
      </w:pPr>
      <w:r>
        <w:rPr/>
        <w:t xml:space="preserve">21. Po rozmowie dostajemy klucz i wracamy do górskiej bazy piratów. W niej kierujemy się do wejścia po lewej. Tam dochodzimy do małego pomieszczenia, gdzie włączamy przełącznik. Wracamy do górskiej bazy i tym razem idziemy w prawo. Przechodzimy przez zamrożone góry do skrytki piratów. Tam znajdujemy płytę magnetyczną. Wracamy z nią na targi do Kevina. </w:t>
      </w:r>
    </w:p>
    <w:p>
      <w:pPr>
        <w:pStyle w:val="Normal"/>
        <w:rPr/>
      </w:pPr>
      <w:r>
        <w:rPr/>
        <w:t>22. Rozmawiamy z Kevinem i dostajemy dyskietkę za 100 sztuk złota. Wracamy do doków transportowych. Rozmawiamy ze sprzedawcą statków i zakupujemy statek za 2000 sztuk złota.</w:t>
      </w:r>
    </w:p>
    <w:p>
      <w:pPr>
        <w:pStyle w:val="Normal"/>
        <w:rPr/>
      </w:pPr>
      <w:r>
        <w:rPr/>
        <w:t>23. Cała drużyna jest teraz na statku. Dobieramy do Mayi 3 osoby. Podchodzimy do dużego monitora i naciskamy enter. Lecimy na powłokę 3. Przechodzimy przez Kapitol na sam dół,w mieście kierujemy się do świątyni. Rozmawiamy z Lalą, która daje nam klucze do lasu północnego.</w:t>
      </w:r>
    </w:p>
    <w:p>
      <w:pPr>
        <w:pStyle w:val="Normal"/>
        <w:rPr/>
      </w:pPr>
      <w:r>
        <w:rPr/>
        <w:t>24. Wychodzimy z miasta i wchodzimy do lasu północnego. Kierujemy się na prawo do ukrytej groty. Tam rozmawiamy z gwardzistami, dostajemy od nich klucz do kanałów Kapitolu wybrańców. Wracamy do Kapitolu miasta wichrów, kierujemy się na samą górę i wchodzimy na statek.</w:t>
      </w:r>
    </w:p>
    <w:p>
      <w:pPr>
        <w:pStyle w:val="Normal"/>
        <w:rPr/>
      </w:pPr>
      <w:r>
        <w:rPr/>
        <w:t>25. Lecimy na powłokę pierwszą. Wychodzimy z miasta na mapę główną i kierujemy się na wschód, do kanałów kapitolu. Wchodzimy do nich i przedzieramy się przez nie. Dostajemy się do piwnicy, w której znajdujemy przełączniki i otwieramy bramy. Dostajemy się do Sali nr 2. Odnajdujemy przełączniki otwierające bramy i znajdujemy czerwony klucz Kapitolu. Wychodzimy z Sali do głównego holu i kierujemy się na lewo do Sali nr 1. Tam znajdujemy przełączniki otwierające bramy. Za nimi znajdujemy zielony klucz Kapitolu. Wychodzimy z Sali na hol główny, kierujemy się do góry, na lewo i w dół schodzimy do Sali nr 3. Tam znajdujemy przełączniki, otwierające bramy. Za bramami znajdujemy niebieski klucz Kapitolu. Wychodzimy do holu głównego i kierujemy się do góry, na prawo do końca i w dół wchodzimy do Sali nr 4. W niej znajdujemy przełączniki otwierające bramy i w ten sposób dostajemy się do starszyzny i żołnierzy. Zaraz po rozmowie następuje walka z magiem. Po pokonaniu go następuje parę scenek.</w:t>
      </w:r>
    </w:p>
    <w:p>
      <w:pPr>
        <w:pStyle w:val="Normal"/>
        <w:rPr/>
      </w:pPr>
      <w:r>
        <w:rPr/>
        <w:t>26. Teraz znajdujemy się na statku. Lecimy na powłokę siódmą. Wychodzimy z lotniska na mapę główną i kierujemy się do jaskiń. Przechodzimy przez nie kierując się w lewo i wychodzimy na mapę główną. Następnie idziemy na północ do ruin kopalni. Tam rozmawiamy z pustelnikiem. Po rozmowie wracamy na statek.</w:t>
      </w:r>
    </w:p>
    <w:p>
      <w:pPr>
        <w:pStyle w:val="Normal"/>
        <w:rPr/>
      </w:pPr>
      <w:r>
        <w:rPr/>
        <w:t>27. Lecimy na powłokę piątą. Schodzimy w dół do bazy Ankary i wychodzimy na mapę główną. Kierujemy się do wschodniego kanionu mesy. Przedzieramy się przez niego do zepsutego mostu. Przechodzimy przez most do zachodniego kanionu mesy. Kierujemy się do wyjścia na mapę główną.</w:t>
      </w:r>
    </w:p>
    <w:p>
      <w:pPr>
        <w:pStyle w:val="Normal"/>
        <w:rPr/>
      </w:pPr>
      <w:r>
        <w:rPr/>
        <w:t>28. Na mapie idziemy do miasta Gregor. W mieście kierujemy się do mieszkania i rozmawiamy z mężczyzną. Dostajemy kartę wstępu do starej pracowni. Wracamy na statek.</w:t>
      </w:r>
    </w:p>
    <w:p>
      <w:pPr>
        <w:pStyle w:val="Normal"/>
        <w:rPr/>
      </w:pPr>
      <w:r>
        <w:rPr/>
        <w:t>29. Zaopatrujemy WSZYSTKICH w zbroje i bronie. Następnie lecimy na powłokę szóstą. Po scenach przenosi nas do starej pracowni i zostajemy rozdzieleni po dwie osoby.</w:t>
      </w:r>
    </w:p>
    <w:p>
      <w:pPr>
        <w:pStyle w:val="Normal"/>
        <w:rPr/>
      </w:pPr>
      <w:r>
        <w:rPr/>
        <w:t>30. Każda grupa musi znaleźć przełącznik i się wydostać. Kiedy to nastąpi wszyscy się spotykają i dobieramy dla Mayi 3 osoby. Znajdujemy przełącznik na samej górze otwierający bramę po prawej. Idziemy tam i walczymy z Alisą. Po walce następuje parę scenek i znów znajdujemy się na statku.</w:t>
      </w:r>
    </w:p>
    <w:p>
      <w:pPr>
        <w:pStyle w:val="Normal"/>
        <w:rPr/>
      </w:pPr>
      <w:r>
        <w:rPr/>
        <w:t>31. Dobieramy 3 osoby dla Mayi i lecimy na powłokę piątą. Kierujemy się do małego sklepu z biletami. Kupujemy jeden i idziemy do kontrolera po lewej. W ten sposób dostajemysię na drugą stronę gór. Wychodzimy ze stacji, kierując się na prawo i do góry. Po wyjściu na starą górską drogę kierujemy się na dół i wychodzimy na główną mapę.</w:t>
      </w:r>
    </w:p>
    <w:p>
      <w:pPr>
        <w:pStyle w:val="Normal"/>
        <w:rPr/>
      </w:pPr>
      <w:r>
        <w:rPr/>
        <w:t>32. Wchodzimy do stolicy Ankary i kierujemy się do budynku. W nim rozmawiamy z mężczyzną, który daje nam dyskietkę. Po rozmowie wracamy na stację. Kupujemy bilet i wracamy do wschodniej stacji. Schodzimy w dół do miasta i wychodzimy na mapę główną. Kierujemy się na północ na bagna i znajdujemy kawałek metalu. Wracamy na statek.</w:t>
      </w:r>
    </w:p>
    <w:p>
      <w:pPr>
        <w:pStyle w:val="Normal"/>
        <w:rPr/>
      </w:pPr>
      <w:r>
        <w:rPr/>
        <w:t>33. Lecimy na powłokę trzecią i kierujemy się do miasta Wichrów. Wchodzimy do świątyni i rozmawiamy z Laylą. Po rozmowie wracamy na statek. Wybieramy do drużyny Badu. Lecimy na powłokę siódmą i idziemy do wioski kościstego kręgu, która znajduje się obok lotniska. Rozmawiamy z przywódcą wioski. Po rozmowie wychodzimy na główną mapę i kierujemy się do jaskiń. Przedzieramy się przez nie idąc w lewo i wychodzimy na główną mapę. Teraz idziemy na południe do lasu pleśni.</w:t>
      </w:r>
    </w:p>
    <w:p>
      <w:pPr>
        <w:pStyle w:val="Normal"/>
        <w:rPr/>
      </w:pPr>
      <w:r>
        <w:rPr/>
        <w:t>34. Przedzieramy się przez las idąc w prawo a następnie w dół. Tam znajdziemy przejście do wioski zaginionych. Gdy dotrzemy do wioski, szukamy przywódcy (jest ich trzech, różnią się kolorem od reszty). Po rozmowie wracamy na główną mapę i kierujemy się do jaskiń. Tym razem w jaskiniach idziemy w dół, aż dojdziemy do lawy. Podchodzimy do niej i naciskamy enter. Dostajemy kamień obtopiony metalem. Wracamy na statek.</w:t>
      </w:r>
    </w:p>
    <w:p>
      <w:pPr>
        <w:pStyle w:val="Normal"/>
        <w:rPr/>
      </w:pPr>
      <w:r>
        <w:rPr/>
        <w:t>35. Lecimy na powłokę trzecią. Idziemy do miasta Wichrów porozmawiać z Laylą. Dostajemy klucz do starej fabryki. Wracamy na statek. Lecimy na powłokę drugą.</w:t>
      </w:r>
    </w:p>
    <w:p>
      <w:pPr>
        <w:pStyle w:val="Normal"/>
        <w:rPr/>
      </w:pPr>
      <w:r>
        <w:rPr/>
        <w:t xml:space="preserve">Wychodzimy na mapę główną i kierujemy się na północ do starej fabryki. Wchodzimy do niej i znajdujemy komputer włączający maszynę do obróbki. Następnie przełączamy dźwignię. W ten sposób dostajemy klucz do laboratorium. </w:t>
      </w:r>
    </w:p>
    <w:p>
      <w:pPr>
        <w:pStyle w:val="Normal"/>
        <w:rPr/>
      </w:pPr>
      <w:r>
        <w:rPr/>
        <w:t>36. Wychodzimy z fabryki, następuje parę scenek i po nich znajdujemy się na statku. Dobieramy dla Mayi 3 osoby. Lecimy na powłokę piątą. Kupujemy bilet i idziemy do kontrolera. Wychodzimy z zachodniej stacji kolejowej na starą górską drogę. Idziemy do góry i wchodzimy do laboratorium. W nim znajdujemy przełącznik otwierający bramę. Za bramą kierujemy się w dół i następnie w prawo. Zanim dojdziemy do końca zapisujemy grę. Gdy dojdziemy do Nergala pojawi się wybór:</w:t>
      </w:r>
    </w:p>
    <w:p>
      <w:pPr>
        <w:pStyle w:val="Normal"/>
        <w:rPr/>
      </w:pPr>
      <w:r>
        <w:rPr/>
        <w:t>A) ZAATAKUJ NERGALA</w:t>
      </w:r>
    </w:p>
    <w:p>
      <w:pPr>
        <w:pStyle w:val="Normal"/>
        <w:rPr/>
      </w:pPr>
      <w:r>
        <w:rPr/>
        <w:t>B) ZNISZCZ KAPSUŁĘ</w:t>
      </w:r>
    </w:p>
    <w:p>
      <w:pPr>
        <w:pStyle w:val="Normal"/>
        <w:rPr/>
      </w:pPr>
      <w:r>
        <w:rPr/>
      </w:r>
    </w:p>
    <w:p>
      <w:pPr>
        <w:pStyle w:val="Normal"/>
        <w:rPr/>
      </w:pPr>
      <w:r>
        <w:rPr/>
        <w:t>OPCJA A:</w:t>
      </w:r>
    </w:p>
    <w:p>
      <w:pPr>
        <w:pStyle w:val="Normal"/>
        <w:rPr/>
      </w:pPr>
      <w:r>
        <w:rPr/>
        <w:t>1. Rozpoczyna się walka z Hydrą. Po pokonaniu jej znajdujemy stary klucz wybrańców. Wychodzimy z laboratorium i wracamy na statek. Lecimy na powłokę pierwszą. Idziemy do głównej dzielnicy i kierujemy się do Kapitolu. Idziemy do Sali tronowej do Alisy i rozmawiamy z nią. Po rozmowie wracamy na statek.</w:t>
      </w:r>
    </w:p>
    <w:p>
      <w:pPr>
        <w:pStyle w:val="Normal"/>
        <w:rPr/>
      </w:pPr>
      <w:r>
        <w:rPr/>
        <w:t>2. Lecimy na powłokę szóstą. Wychodzimy na główną mapę i idziemy na północ do ruin wybrańców. Wchodzimy do nich i znajdujemy przełączniki otwierające bramy. Przedzieramy się przez labirynt aż dotrzemy do Kaleba. Po walce z nim zostajemy przeniesieni do sali tronowej na pierwszej powłoce. Idziemy do zachodniej dzielnicy i wracamy na statek.</w:t>
      </w:r>
    </w:p>
    <w:p>
      <w:pPr>
        <w:pStyle w:val="Normal"/>
        <w:rPr/>
      </w:pPr>
      <w:r>
        <w:rPr/>
        <w:t>3. Lecimy na powłokę trzecią. Po wyjściu na główną mapę kierujemy się na wschód do wieży. Wchodzimy do niej i idziemy na ostatnie piętro. Tam rozmawiamy z brązowym mnichem. Po rozmowie wracamy na statek.</w:t>
      </w:r>
    </w:p>
    <w:p>
      <w:pPr>
        <w:pStyle w:val="Normal"/>
        <w:rPr/>
      </w:pPr>
      <w:r>
        <w:rPr/>
        <w:t>4. Lecimy teraz na powłokę siódmą. Na lotnisku rozmawiamy z nowym sprzedawcą i kupujemy 4 maski tlenowe. Przechodzimy na drugą stronę jaskiń i na głównej mapie idziemy do mrocznego jeziora znajdującego się na północy. Tam znajdujemy kość i wracamy na statek. Lecimy na powłokę trzecią i kierujemy się na mapie głównej do południowego folwarku. Idziemy do rzeźbiarza i rozmawiamy z nim. Otrzymujemy kość w kształcie gwiazdy. Po rozmowie wracamy na statek.</w:t>
      </w:r>
    </w:p>
    <w:p>
      <w:pPr>
        <w:pStyle w:val="Normal"/>
        <w:rPr/>
      </w:pPr>
      <w:r>
        <w:rPr/>
        <w:t>5. Lecimy na powłokę czwartą. Wychodzimy na mapę główną i kierujemy się do lasu na południowym-wschodzie. Znajdujemy dwa przełączniki otwierające bramy. Po ich otwarciu wchodzimy do małych pomieszczeń, gdzie znajdują się następne przełączniki. Włączamy je i kierujemy się w lesie na prawo. Znajdujemy świątynię Marduka i do niej wchodzimy. Kiedy miecze odzyskają moc dajemy je Corganowi i Selinie. Wracamy na statek.</w:t>
      </w:r>
    </w:p>
    <w:p>
      <w:pPr>
        <w:pStyle w:val="Normal"/>
        <w:rPr/>
      </w:pPr>
      <w:r>
        <w:rPr/>
        <w:t>6. Lecimy na powłokę pierwszą. Idziemy do Kapitolu wybrańców i kierujemy się do Sali tronowej. Rozmawiamy z Alisą i otrzymujemy klucze do starej kopalni. Wracamy na statek. Lecimy na powłokę siódmą i kupujemy 4 kombinezony. Kierujemy się do jaskiń, przechodzimy przez nie na drugą stronę mapy głównej, a następnie kierujemy się do ruin kopalni na północy. Wchodzimy do kopalni, znajdujemy przełącznik otwierający bramę i dostajemy się pod powłokę siódmą koło jądra planety. Tam odzyskujemy moc miecza Gemmy. Uzbrajamy w niego Doskiasa. Wracamy na statek.</w:t>
      </w:r>
    </w:p>
    <w:p>
      <w:pPr>
        <w:pStyle w:val="Normal"/>
        <w:rPr/>
      </w:pPr>
      <w:r>
        <w:rPr/>
        <w:t>7. Lecimy na powłokę trzecią. Idziemy do miasta Wichrów rozmawiać z Laylą. Po rozmowie idziemy do wieży na rozmowę z mnichem. Po paru scenkach znajdujemy się na statku. Lecimy na powłokę drugą.</w:t>
      </w:r>
    </w:p>
    <w:p>
      <w:pPr>
        <w:pStyle w:val="Normal"/>
        <w:rPr/>
      </w:pPr>
      <w:r>
        <w:rPr/>
        <w:t>8. Wchodzimy do budynków huty i kierujemy się na lewo i do góry. Spotykamy byłego burmistrza. Po rozmowie rozpoczyna się walka. Po walce zdobywamy klucze. Wychodzimy na mapę główną. Kierujemy się na pola uprawne. Wchodzimy do domku, który się tam znajduje. Wchodzimy do piwnicy, znajdujemy przełącznik i dostajemy się do byłego burmistrza. Po walce ze stalowym aniołem następuje kilka scenek, po których wszyscy zostają rozdzieleni.</w:t>
      </w:r>
    </w:p>
    <w:p>
      <w:pPr>
        <w:pStyle w:val="Normal"/>
        <w:rPr/>
      </w:pPr>
      <w:r>
        <w:rPr/>
        <w:t>9. Misja Led. Kierujemy się do miejsca, gdzie był kontroler biletów. Po ewakuacji miasta możemy jechać za darmo. Kolej jest zaprogramowana na auto pilota. Gdy dojedziemy do stacji zachodniej kierujemy się na dół, aż dojdziemy do bramy. Otwieramy ją i wchodzimy. Szukamy przełącznika otwierającego bramę. Za nią znajduje się kryształ, którego zniszczymy. Po wypełnieniu misji wracamy do stacji wschodniej i wchodzimy na statek.</w:t>
      </w:r>
    </w:p>
    <w:p>
      <w:pPr>
        <w:pStyle w:val="Normal"/>
        <w:rPr/>
      </w:pPr>
      <w:r>
        <w:rPr/>
        <w:t>10. Misja Grubb. Wychodzimy na mapę główną. Idziemy do pustynnych rur i przechodzimy na drugą stronę głównej mapy. Kierujemy się teraz do zbiornika wodnego. Otwieramy bramę. Szukamy przełącznika otwierającego drzwi. Wchodzimy dokanałów zbiornika i znajdujemy kryształ. Po zniszczeniu go wracamy na statek.</w:t>
      </w:r>
    </w:p>
    <w:p>
      <w:pPr>
        <w:pStyle w:val="Normal"/>
        <w:rPr/>
      </w:pPr>
      <w:r>
        <w:rPr/>
        <w:t>11. Misja Araym. Wychodzimy na mapę główną. Kierujemy się na zachód. Tam idziemy ciągle w lewo, aż dojdziemy do drewnianego dmku. Otwieramy drzwi i wchodzimy do piwnicy. Znajdujemy przełączniki otwierające bramy. Następnie znajdujemy kryształ i niszczymy go. Wracamy na statek.</w:t>
      </w:r>
    </w:p>
    <w:p>
      <w:pPr>
        <w:pStyle w:val="Normal"/>
        <w:rPr/>
      </w:pPr>
      <w:r>
        <w:rPr/>
        <w:t>12. Misja Lobo. Wychodzimy na mapę główną. Kierujemy się w góry piratów. Przechodzimy przez nie na drugą stronę mapy. Idziemy na wschód nad jezioro. Tam otwieramy bramę. Znajdujemy przełączniki przesuwające głazy. Znajdujemy kryształ i go niszczymy. Wracamy na statek.</w:t>
      </w:r>
    </w:p>
    <w:p>
      <w:pPr>
        <w:pStyle w:val="Normal"/>
        <w:rPr/>
      </w:pPr>
      <w:r>
        <w:rPr/>
        <w:t>13. Misja Runner. Wychodzimy na mapę główną. Kierujemy się na zachód do lasu. Otwieramy bramę i przechodzimy przez działki do lasu. Odnajdujemy przełącznik odsuwający głaz, za którym znajdziemy kryształ, który niszczymy. Wracamy na statek.</w:t>
      </w:r>
    </w:p>
    <w:p>
      <w:pPr>
        <w:pStyle w:val="Normal"/>
        <w:rPr/>
      </w:pPr>
      <w:r>
        <w:rPr/>
        <w:t>14. Misja Badu. Wychodzimy na mapę główną. Kierujemy się na północ do górskiej lawy. Otwieramy bramę. Znajdujemy przełącznik odsuwający głaz. Następnie szukamy kryształ i go niszczymy. Wracamy na statek.</w:t>
      </w:r>
    </w:p>
    <w:p>
      <w:pPr>
        <w:pStyle w:val="Normal"/>
        <w:rPr/>
      </w:pPr>
      <w:r>
        <w:rPr/>
        <w:t>15. Ostateczna walka. Znajdujemy się Mayą, Corganem, Seliną i Doskiasem w świątyni miasta Wichrów. Trzeba im kupić najlepsze zbroje. Layla daje nam klucze do katakumb. Wchodzimy do nich albo bramą w świątyni albo bramą na cmentarzu lamentu. W katakumbach trzeba znaleźć wiele przełączników otwierających bramy. Dochodzimy w ten sposób do czerwonej bramy. Wchodzimy do niej i kierujemy się do wejścia na górze po prawej. Tam czeka nas ostateczna walka i koniec gry.</w:t>
      </w:r>
    </w:p>
    <w:p>
      <w:pPr>
        <w:pStyle w:val="Normal"/>
        <w:rPr/>
      </w:pPr>
      <w:r>
        <w:rPr/>
      </w:r>
    </w:p>
    <w:p>
      <w:pPr>
        <w:pStyle w:val="Normal"/>
        <w:rPr/>
      </w:pPr>
      <w:r>
        <w:rPr/>
        <w:t>OPCJA B:</w:t>
      </w:r>
    </w:p>
    <w:p>
      <w:pPr>
        <w:pStyle w:val="Normal"/>
        <w:rPr/>
      </w:pPr>
      <w:r>
        <w:rPr/>
        <w:t>1. Rozpoczyna się walka z kobietą cienia. Po wygranej zabieramy kamień świętych duchów. Wychodzimy z laboratorium i wracamy na stację wschodnią. W trakcie podróży rozpoczyna się walka w jednym z przedziałów. Po walce idziemy ciągle prosto, aż znajdziemy mężczyznę. Po następnej walce wracamy na statek.</w:t>
      </w:r>
    </w:p>
    <w:p>
      <w:pPr>
        <w:pStyle w:val="Normal"/>
        <w:rPr/>
      </w:pPr>
      <w:r>
        <w:rPr/>
        <w:t>2. Lecimy na powłokę pierwszą. Idziemy do głównej dzielnicy i kierujemy się do Kapitolu.</w:t>
      </w:r>
    </w:p>
    <w:p>
      <w:pPr>
        <w:pStyle w:val="Normal"/>
        <w:rPr/>
      </w:pPr>
      <w:r>
        <w:rPr/>
        <w:t>Idziemy do Sali tronowej do Alisy i rozmawiamy z nią. Zostajemy przeniesieni na statek. Wybieramy dla Mayi 3 osoby, które razem z nią przejdą na statek Kaleba. Wchodzimy na niego kierując się na naszym statku na sam dół. Na statku Kaleba włączamy przełączniki otwierające bramy. Idąc w prawo dotrzemy do Sali kontrolnej, gdzie rozpocznie się walka z Raksha raninem. Po paru scenkach znajdziemy się na statku.</w:t>
      </w:r>
    </w:p>
    <w:p>
      <w:pPr>
        <w:pStyle w:val="Normal"/>
        <w:rPr/>
      </w:pPr>
      <w:r>
        <w:rPr/>
        <w:t>3. Lecimy na powłokę drugą. Idziemy do miasta Oaza. Tam dostajemy się do mieszkania Mayi. Po walce ze stalowym aniołem wracamy na statek.</w:t>
      </w:r>
    </w:p>
    <w:p>
      <w:pPr>
        <w:pStyle w:val="Normal"/>
        <w:rPr/>
      </w:pPr>
      <w:r>
        <w:rPr/>
        <w:t>4. Lecimy na powłokę trzecią. Wychodzimy na mapę główną i idziemy do wieży na rozmowę z mnichem. Po paru scenkach znajdujemy się na statku. Lecimy na powłokę pierwszą. Idziemy do Kapitolu do Sali tronowej. Po paru scenkach drużyna zostaje rozdzielona na grupy.</w:t>
      </w:r>
    </w:p>
    <w:p>
      <w:pPr>
        <w:pStyle w:val="Normal"/>
        <w:rPr/>
      </w:pPr>
      <w:r>
        <w:rPr/>
        <w:t>5. Lobo, Grubb, Badu. Idziemy w mieście na lewo do budynku. W nim znajdujemy przełączniki otwierające bramy, na końcu znajdujemy główny przełącznik. Araym, Led i Runner idą do budynku po prawej stronie i postępują tak samo. Po włączeniu głównych przełączników znajdziemy się w barze. Dobieramy 3 osoby dla Lobo. Wychodzimy z miasta i idziemy do budynku zarządu. Tam będzie walka z Kalebem. Po walce zostaniemy przeniesieni do świątyni miasta Wichrów.</w:t>
      </w:r>
    </w:p>
    <w:p>
      <w:pPr>
        <w:pStyle w:val="Normal"/>
        <w:rPr/>
      </w:pPr>
      <w:r>
        <w:rPr/>
        <w:t>6. Ostateczna walka. Maya, Corgan, Selina i Doskias powinni dostać dobry ekwipunek. Wychodzimy z miasta. Idziemy na cmentarz lamentu. Kierujemy się do krypty po prawej stronie. Wchodzimy do niej i przechodzimy przez pięć poziomów. Po drodze znajdujemy przełączniki otwierające bramę. W ten sposób dojdziemy do miejsca, gdzie będzie ostatnia walka i koniec gry.</w:t>
      </w:r>
    </w:p>
    <w:p>
      <w:pPr>
        <w:pStyle w:val="Normal"/>
        <w:rPr/>
      </w:pPr>
      <w:r>
        <w:rPr/>
      </w:r>
    </w:p>
    <w:p>
      <w:pPr>
        <w:pStyle w:val="Normal"/>
        <w:rPr>
          <w:u w:val="single"/>
        </w:rPr>
      </w:pPr>
      <w:r>
        <w:rPr>
          <w:u w:val="single"/>
        </w:rPr>
        <w:t>WAŻNE!</w:t>
      </w:r>
    </w:p>
    <w:p>
      <w:pPr>
        <w:pStyle w:val="Normal"/>
        <w:rPr>
          <w:u w:val="single"/>
        </w:rPr>
      </w:pPr>
      <w:r>
        <w:rPr>
          <w:u w:val="single"/>
        </w:rPr>
        <w:t>Jak walczyć z Draxxem?</w:t>
      </w:r>
    </w:p>
    <w:p>
      <w:pPr>
        <w:pStyle w:val="Normal"/>
        <w:rPr/>
      </w:pPr>
      <w:r>
        <w:rPr/>
        <w:t>Niezależnie od tego, czy wybierzemy wersję A czy B, najpierw trzeba zabić pomocników Draxxa, na końcu jego samego. W przeciwnym razie walka będzie zbyt trudna.</w:t>
      </w:r>
    </w:p>
    <w:p>
      <w:pPr>
        <w:pStyle w:val="Normal"/>
        <w:rPr/>
      </w:pPr>
      <w:r>
        <w:rPr/>
      </w:r>
    </w:p>
    <w:p>
      <w:pPr>
        <w:pStyle w:val="Normal"/>
        <w:rPr>
          <w:u w:val="single"/>
        </w:rPr>
      </w:pPr>
      <w:r>
        <w:rPr>
          <w:u w:val="single"/>
        </w:rPr>
        <w:t>Kiedy pojawia się nowe wyposażenie?</w:t>
      </w:r>
    </w:p>
    <w:p>
      <w:pPr>
        <w:pStyle w:val="Normal"/>
        <w:rPr/>
      </w:pPr>
      <w:r>
        <w:rPr/>
        <w:t>1 – początek gry</w:t>
      </w:r>
    </w:p>
    <w:p>
      <w:pPr>
        <w:pStyle w:val="Normal"/>
        <w:rPr/>
      </w:pPr>
      <w:r>
        <w:rPr/>
        <w:t>2 – po rozbiciu się statkiem na powłoce czwartej</w:t>
      </w:r>
    </w:p>
    <w:p>
      <w:pPr>
        <w:pStyle w:val="Normal"/>
        <w:rPr/>
      </w:pPr>
      <w:r>
        <w:rPr/>
        <w:t>3 – po zdobyciu statku</w:t>
      </w:r>
    </w:p>
    <w:p>
      <w:pPr>
        <w:pStyle w:val="Normal"/>
        <w:rPr/>
      </w:pPr>
      <w:r>
        <w:rPr/>
        <w:t>4 – po pierwszej rozmowie z pustelnikiem na powłoce siódmej</w:t>
      </w:r>
    </w:p>
    <w:p>
      <w:pPr>
        <w:pStyle w:val="Normal"/>
        <w:rPr/>
      </w:pPr>
      <w:r>
        <w:rPr/>
        <w:t>5 – po zdobyciu klucza do laboratorium</w:t>
      </w:r>
    </w:p>
    <w:p>
      <w:pPr>
        <w:pStyle w:val="Normal"/>
        <w:rPr/>
      </w:pPr>
      <w:r>
        <w:rPr/>
        <w:t>Wersja A:</w:t>
      </w:r>
    </w:p>
    <w:p>
      <w:pPr>
        <w:pStyle w:val="Normal"/>
        <w:rPr/>
      </w:pPr>
      <w:r>
        <w:rPr/>
        <w:t>6 – po zdobyciu kości na powłoce siódmej</w:t>
      </w:r>
    </w:p>
    <w:p>
      <w:pPr>
        <w:pStyle w:val="Normal"/>
        <w:rPr/>
      </w:pPr>
      <w:r>
        <w:rPr/>
        <w:t>Wersja B:</w:t>
      </w:r>
    </w:p>
    <w:p>
      <w:pPr>
        <w:pStyle w:val="Normal"/>
        <w:rPr/>
      </w:pPr>
      <w:r>
        <w:rPr/>
        <w:t>6 – po pokonaniu stalowego anioła byłego burmistrza</w:t>
      </w:r>
    </w:p>
    <w:p>
      <w:pPr>
        <w:pStyle w:val="Normal"/>
        <w:rPr/>
      </w:pPr>
      <w:r>
        <w:rPr/>
      </w:r>
    </w:p>
    <w:p>
      <w:pPr>
        <w:pStyle w:val="Normal"/>
        <w:rPr/>
      </w:pPr>
      <w:r>
        <w:rPr/>
      </w:r>
    </w:p>
    <w:p>
      <w:pPr>
        <w:pStyle w:val="Normal"/>
        <w:rPr>
          <w:u w:val="single"/>
        </w:rPr>
      </w:pPr>
      <w:r>
        <w:rPr>
          <w:u w:val="single"/>
        </w:rPr>
        <w:t>Jakie są kondycje w grze, jak działają i jak długo trwają?</w:t>
      </w:r>
    </w:p>
    <w:p>
      <w:pPr>
        <w:pStyle w:val="Normal"/>
        <w:rPr/>
      </w:pPr>
      <w:r>
        <w:rPr/>
        <w:t>1. Ogłuszenie – przeciwnik nie rusza się przez pięć tur.</w:t>
      </w:r>
    </w:p>
    <w:p>
      <w:pPr>
        <w:pStyle w:val="Normal"/>
        <w:rPr/>
      </w:pPr>
      <w:r>
        <w:rPr/>
        <w:t>2. Otrucie – przeciwnik po każdym ruchu traci 10% żyć, trwa do końca walki, nie działa na roboty i nieumarłych.</w:t>
      </w:r>
    </w:p>
    <w:p>
      <w:pPr>
        <w:pStyle w:val="Normal"/>
        <w:rPr/>
      </w:pPr>
      <w:r>
        <w:rPr/>
        <w:t>3. Szał bitewny – przeciwnik atakuje sojuszników przez pięć tur. Zmniejsza siłę o 20%, zwinność i zręczność o 10%. Natomiast szał bitewny w umiejętnościach Led i Runnera jest nakładany na nich samych, ale atakują tylko przeciwnika. Zwiększa siłę, zwinność i zręczność o 100% i trwa do końca walki.</w:t>
      </w:r>
    </w:p>
    <w:p>
      <w:pPr>
        <w:pStyle w:val="Normal"/>
        <w:rPr/>
      </w:pPr>
      <w:r>
        <w:rPr/>
        <w:t>4. Spowolnienie – zmniejsza zwinność i zręczność o 50% na 6 tur.</w:t>
      </w:r>
    </w:p>
    <w:p>
      <w:pPr>
        <w:pStyle w:val="Normal"/>
        <w:rPr/>
      </w:pPr>
      <w:r>
        <w:rPr/>
        <w:t>5. Wzrost mocy (ładunek)– zwiększa podstawowy atak o 50% na 6 tur.</w:t>
      </w:r>
    </w:p>
    <w:p>
      <w:pPr>
        <w:pStyle w:val="Normal"/>
        <w:rPr/>
      </w:pPr>
      <w:r>
        <w:rPr/>
        <w:t>6. Odporność (ochrona) – zwiększa obronę fizyczną i przeciw magii o 50% na 6 tur.</w:t>
      </w:r>
    </w:p>
    <w:p>
      <w:pPr>
        <w:pStyle w:val="Normal"/>
        <w:rPr/>
      </w:pPr>
      <w:r>
        <w:rPr/>
        <w:t>7. Klątwa – zmniejsza siłę, inteligencję, obronę fizyczną i przeciw magii o 20% na 5 tur.</w:t>
      </w:r>
    </w:p>
    <w:p>
      <w:pPr>
        <w:pStyle w:val="Normal"/>
        <w:rPr/>
      </w:pPr>
      <w:r>
        <w:rPr/>
        <w:t>8. Osłona – Zwiększa obronę fizyczną i przeciw magii o 50% na 6 tur.</w:t>
      </w:r>
    </w:p>
    <w:p>
      <w:pPr>
        <w:pStyle w:val="Normal"/>
        <w:rPr/>
      </w:pPr>
      <w:r>
        <w:rPr/>
        <w:t>9. Przyśpieszenie – zwiększa zwinność i zręczność o 50% na 6 tur.</w:t>
      </w:r>
    </w:p>
    <w:p>
      <w:pPr>
        <w:pStyle w:val="Normal"/>
        <w:rPr/>
      </w:pPr>
      <w:r>
        <w:rPr/>
        <w:t>10. Błogosławieństwo - zwiększa siłę, inteligencję, obronę fizyczną i przeciw magii o 20% na 5 tur.</w:t>
      </w:r>
    </w:p>
    <w:p>
      <w:pPr>
        <w:pStyle w:val="Normal"/>
        <w:rPr/>
      </w:pPr>
      <w:r>
        <w:rPr/>
      </w:r>
    </w:p>
    <w:p>
      <w:pPr>
        <w:pStyle w:val="Normal"/>
        <w:rPr>
          <w:b/>
          <w:b/>
          <w:sz w:val="28"/>
          <w:szCs w:val="28"/>
        </w:rPr>
      </w:pPr>
      <w:r>
        <w:rPr>
          <w:b/>
          <w:sz w:val="28"/>
          <w:szCs w:val="28"/>
        </w:rPr>
        <w:t>Sekrety gry</w:t>
      </w:r>
    </w:p>
    <w:p>
      <w:pPr>
        <w:pStyle w:val="Normal"/>
        <w:rPr/>
      </w:pPr>
      <w:r>
        <w:rPr/>
        <w:t>1. W grze są 3 miejsca, w których można przespać się za darmo. Są to – mieszkanie Mayi, statek naszych bohaterów i wioski zaginionych. W dwóch pierwszych przykładach wystarczy podejść do łóżka i nacisnąć enter. W ostatnim wystarczy wejść pod kolumny z dachem.</w:t>
      </w:r>
    </w:p>
    <w:p>
      <w:pPr>
        <w:pStyle w:val="Normal"/>
        <w:rPr/>
      </w:pPr>
      <w:r>
        <w:rPr/>
        <w:t>2. Kod – na trzeciej powłoce znajduje się podpowiedź do kodu. Wystarczy znać podstawowe słownictwo angielskie. Kod wpisuje się drukowanymi literami bez przerw między nimi. Wpisanie kodu daje 5000 punktów doświadczenia i złota. Włączanie go jest nieograniczone.</w:t>
      </w:r>
    </w:p>
    <w:p>
      <w:pPr>
        <w:pStyle w:val="Normal"/>
        <w:rPr/>
      </w:pPr>
      <w:r>
        <w:rPr/>
        <w:t>3. Niektórzy bohaterowie mogą przydać się w trakcie rozmów z mieszkańcami. Oto spis, gdzie po rozmowie, można dostać przydatne rzeczy:</w:t>
      </w:r>
    </w:p>
    <w:p>
      <w:pPr>
        <w:pStyle w:val="Normal"/>
        <w:rPr/>
      </w:pPr>
      <w:r>
        <w:rPr/>
        <w:t>Powłoka 1:</w:t>
      </w:r>
    </w:p>
    <w:p>
      <w:pPr>
        <w:pStyle w:val="Normal"/>
        <w:rPr/>
      </w:pPr>
      <w:r>
        <w:rPr/>
        <w:t>- zachodnia dzielnica – mając Led w drużynie dostaniemy od mężczyzny Carter sole trzeźwiące.</w:t>
      </w:r>
    </w:p>
    <w:p>
      <w:pPr>
        <w:pStyle w:val="Normal"/>
        <w:rPr/>
      </w:pPr>
      <w:r>
        <w:rPr/>
        <w:t>- wschodnia dzielnica – mając Runnera w drużynie dostaniemy od dziecka Ian run źródła.</w:t>
      </w:r>
    </w:p>
    <w:p>
      <w:pPr>
        <w:pStyle w:val="Normal"/>
        <w:rPr/>
      </w:pPr>
      <w:r>
        <w:rPr/>
        <w:t>Powłoka 2:</w:t>
      </w:r>
    </w:p>
    <w:p>
      <w:pPr>
        <w:pStyle w:val="Normal"/>
        <w:rPr/>
      </w:pPr>
      <w:r>
        <w:rPr/>
        <w:t>- bar Oazy – mając Led w drużynie dostaniemy od mężczyzny Wan chleb.</w:t>
      </w:r>
    </w:p>
    <w:p>
      <w:pPr>
        <w:pStyle w:val="Normal"/>
        <w:rPr/>
      </w:pPr>
      <w:r>
        <w:rPr/>
        <w:t>Powłoka 3 :</w:t>
      </w:r>
    </w:p>
    <w:p>
      <w:pPr>
        <w:pStyle w:val="Normal"/>
        <w:rPr/>
      </w:pPr>
      <w:r>
        <w:rPr/>
        <w:t>- miasto Wichrów – mając Arayma w drużynie skradniemy kobiecie Cathi run źródła.</w:t>
      </w:r>
    </w:p>
    <w:p>
      <w:pPr>
        <w:pStyle w:val="Normal"/>
        <w:rPr/>
      </w:pPr>
      <w:r>
        <w:rPr/>
        <w:t>- miasto Wichrów, dach Kapitolu – mając Led w drużynie dostaniemy od mężczyzny Roland napój.</w:t>
      </w:r>
    </w:p>
    <w:p>
      <w:pPr>
        <w:pStyle w:val="Normal"/>
        <w:rPr/>
      </w:pPr>
      <w:r>
        <w:rPr/>
        <w:t>Powłoka 4:</w:t>
      </w:r>
    </w:p>
    <w:p>
      <w:pPr>
        <w:pStyle w:val="Normal"/>
        <w:rPr/>
      </w:pPr>
      <w:r>
        <w:rPr/>
        <w:t>- czerwona dzielnica – mając Led w drużynie dostaniemy od mężczyzny Louis róg obfitości.</w:t>
      </w:r>
    </w:p>
    <w:p>
      <w:pPr>
        <w:pStyle w:val="Normal"/>
        <w:rPr/>
      </w:pPr>
      <w:r>
        <w:rPr/>
        <w:t>Powłoka 5:</w:t>
      </w:r>
    </w:p>
    <w:p>
      <w:pPr>
        <w:pStyle w:val="Normal"/>
        <w:rPr/>
      </w:pPr>
      <w:r>
        <w:rPr/>
        <w:t>- stolica Ankary – mając Grubba w drużynie dostaniemy od mężczyzny Dunkan relikt źródła.</w:t>
      </w:r>
    </w:p>
    <w:p>
      <w:pPr>
        <w:pStyle w:val="Normal"/>
        <w:rPr/>
      </w:pPr>
      <w:r>
        <w:rPr/>
        <w:t>Powłoka 6:</w:t>
      </w:r>
    </w:p>
    <w:p>
      <w:pPr>
        <w:pStyle w:val="Normal"/>
        <w:rPr/>
      </w:pPr>
      <w:r>
        <w:rPr/>
        <w:t>- miasto wyrzutków – mając Selinę w drużynie zabierzemy kobiecie Julian sferę źródła.</w:t>
      </w:r>
    </w:p>
    <w:p>
      <w:pPr>
        <w:pStyle w:val="Normal"/>
        <w:rPr/>
      </w:pPr>
      <w:r>
        <w:rPr/>
      </w:r>
    </w:p>
    <w:p>
      <w:pPr>
        <w:pStyle w:val="Normal"/>
        <w:rPr/>
      </w:pPr>
      <w:r>
        <w:rPr/>
        <w:t>Najlepiej wziąć te rzeczy od razu, gdy znajdziemy się w mieście, ponieważ w pewnym momencie gry nie będą niektóre z nich już do zdobycia u mieszkańc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zyciski w grze</w:t>
      </w:r>
    </w:p>
    <w:p>
      <w:pPr>
        <w:pStyle w:val="Normal"/>
        <w:rPr/>
      </w:pPr>
      <w:r>
        <w:rPr/>
        <w:t>Enter, spacja – podstawowe komendy w grze, jak rozmowa, wybór ataku, akceptacja itp.</w:t>
      </w:r>
    </w:p>
    <w:p>
      <w:pPr>
        <w:pStyle w:val="Normal"/>
        <w:rPr/>
      </w:pPr>
      <w:r>
        <w:rPr/>
        <w:t>Escape, X – włącza menu główne</w:t>
      </w:r>
    </w:p>
    <w:p>
      <w:pPr>
        <w:pStyle w:val="Normal"/>
        <w:rPr/>
      </w:pPr>
      <w:r>
        <w:rPr/>
        <w:t>Z – włącza okno zmiany postaci</w:t>
      </w:r>
    </w:p>
    <w:p>
      <w:pPr>
        <w:pStyle w:val="Normal"/>
        <w:tabs>
          <w:tab w:val="clear" w:pos="708"/>
          <w:tab w:val="left" w:pos="1905" w:leader="none"/>
        </w:tabs>
        <w:rPr/>
      </w:pPr>
      <w:r>
        <w:rPr/>
        <w:t>A –włącza mapę</w:t>
      </w:r>
    </w:p>
    <w:p>
      <w:pPr>
        <w:pStyle w:val="Normal"/>
        <w:tabs>
          <w:tab w:val="clear" w:pos="708"/>
          <w:tab w:val="left" w:pos="1905" w:leader="none"/>
        </w:tabs>
        <w:rPr/>
      </w:pPr>
      <w:r>
        <w:rPr/>
        <w:t>S – wyłącza mapę</w:t>
      </w:r>
    </w:p>
    <w:p>
      <w:pPr>
        <w:pStyle w:val="Normal"/>
        <w:tabs>
          <w:tab w:val="clear" w:pos="708"/>
          <w:tab w:val="left" w:pos="1905" w:leader="none"/>
        </w:tabs>
        <w:rPr/>
      </w:pPr>
      <w:r>
        <w:rPr/>
        <w:t>Q – włącza okno na wpisanie kodu</w:t>
      </w:r>
    </w:p>
    <w:p>
      <w:pPr>
        <w:pStyle w:val="Normal"/>
        <w:tabs>
          <w:tab w:val="clear" w:pos="708"/>
          <w:tab w:val="left" w:pos="1905" w:leader="none"/>
        </w:tabs>
        <w:rPr/>
      </w:pPr>
      <w:r>
        <w:rPr/>
        <w:t>F12 – włącza pauzę</w:t>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ażenia dzielą się następująco: 1) minimalne 2) bardzo małe 3) małe 4) średnie 5) duże 6) bardzo duże        7) ogromne 8) gigantyczne</w:t>
      </w:r>
    </w:p>
  </w:footnote>
  <w:footnote w:id="3">
    <w:p>
      <w:pPr>
        <w:pStyle w:val="Footnote"/>
        <w:rPr/>
      </w:pPr>
      <w:r>
        <w:rPr>
          <w:rStyle w:val="FootnoteCharacters"/>
        </w:rPr>
        <w:footnoteRef/>
      </w:r>
      <w:r>
        <w:rPr/>
        <w:t xml:space="preserve"> </w:t>
      </w:r>
      <w:r>
        <w:rPr/>
        <w:t>Atak podstawowy odbiera pomiędzy obrażeniami bardzo małymi a małym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46:00Z</dcterms:created>
  <dc:creator>Neko</dc:creator>
  <dc:description/>
  <cp:keywords/>
  <dc:language>en-US</dc:language>
  <cp:lastModifiedBy>Luiza</cp:lastModifiedBy>
  <dcterms:modified xsi:type="dcterms:W3CDTF">2010-10-21T18:39:00Z</dcterms:modified>
  <cp:revision>102</cp:revision>
  <dc:subject/>
  <dc:title>PRZEWODNIK </dc:title>
</cp:coreProperties>
</file>